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sr-CS"/>
        </w:rPr>
        <w:t>Табела 9.1.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Научне, уметничке и стручне квалификације наставника и задужења у настави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85"/>
        <w:gridCol w:w="298"/>
        <w:gridCol w:w="424"/>
        <w:gridCol w:w="118"/>
        <w:gridCol w:w="1020"/>
        <w:gridCol w:w="753"/>
        <w:gridCol w:w="256"/>
        <w:gridCol w:w="71"/>
        <w:gridCol w:w="997"/>
        <w:gridCol w:w="402"/>
        <w:gridCol w:w="142"/>
        <w:gridCol w:w="1305"/>
        <w:gridCol w:w="393"/>
        <w:gridCol w:w="2930"/>
      </w:tblGrid>
      <w:tr>
        <w:trPr>
          <w:trHeight w:val="427" w:hRule="atLeast"/>
        </w:trPr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ушан Тодоровић</w:t>
            </w:r>
          </w:p>
        </w:tc>
      </w:tr>
      <w:tr>
        <w:trPr>
          <w:trHeight w:val="427" w:hRule="atLeast"/>
        </w:trPr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Машински факултет</w:t>
            </w:r>
          </w:p>
        </w:tc>
      </w:tr>
      <w:tr>
        <w:trPr>
          <w:trHeight w:val="427" w:hRule="atLeast"/>
        </w:trPr>
        <w:tc>
          <w:tcPr>
            <w:tcW w:w="4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цесна техника</w:t>
            </w:r>
          </w:p>
        </w:tc>
      </w:tr>
      <w:tr>
        <w:trPr>
          <w:trHeight w:val="427" w:hRule="atLeast"/>
        </w:trPr>
        <w:tc>
          <w:tcPr>
            <w:tcW w:w="10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22.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Машински факултет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ство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цесна техника</w:t>
            </w:r>
          </w:p>
        </w:tc>
      </w:tr>
      <w:tr>
        <w:trPr>
          <w:trHeight w:val="427" w:hRule="atLeast"/>
        </w:trPr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5.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Београду Машински факултет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ство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цесна техника</w:t>
            </w:r>
          </w:p>
        </w:tc>
      </w:tr>
      <w:tr>
        <w:trPr>
          <w:trHeight w:val="427" w:hRule="atLeast"/>
        </w:trPr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7.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иверзитет у Крагујевцу Машински факултет Краљево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ство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оплотна техника и заштита животне средине</w:t>
            </w:r>
          </w:p>
        </w:tc>
      </w:tr>
      <w:tr>
        <w:trPr>
          <w:trHeight w:val="427" w:hRule="atLeast"/>
        </w:trPr>
        <w:tc>
          <w:tcPr>
            <w:tcW w:w="10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,3..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ергетски систем и климатск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оме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јско-методолошк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лиматске промен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081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од у процесно инжењерство и заштиту животне средине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јско-методолошк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ско инжењерств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477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рења и управљање у процесној индустрији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јско-методолошк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ско инжењерство - Процесна техника и заштита животне средин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24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нципи заштите животне и радне средине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јско-методолошк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ско инжењерство -Процесна техника и заштита животне средин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.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23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цеси и постројења за припрему вод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јско-методолошк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ско инжењерство -Процесна техника и заштита животне средин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.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1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рављање отпадом и отпадним водам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јско-методолошк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ско инжењерство -Процесна техника и заштита животне средин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0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ovovic A, Kovacevic Z, Radic D, Stojiljkovic D, Obradovic M, Todorovic D, Stanojevic M: The emission of particulate matters and heavy metals from cement kilns – case study: co-incineration of tires in Serbia, Chemical Industry &amp; Chemical Engineering Quarterly, Vol 16, No 3, pp. 213−217, https://doi.org/10.2298/CICEQ090902010J, 2010. (ISSN 1451-9372)</w:t>
            </w:r>
          </w:p>
        </w:tc>
      </w:tr>
      <w:tr>
        <w:trPr>
          <w:trHeight w:val="427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oushfar E, Skreiberg Ø, Løvås T, Todorovic D, Sørum L: Effect of excess air ratio and temperature on NOX emission from biomass combustion in the staged air combustion scenario, Energy and Fuels, Vol 25, No 10, pp. 4643-4654, https://doi.org/10.1021/ef200714d, 2011. (ISSN 0887-0624)</w:t>
            </w:r>
          </w:p>
        </w:tc>
      </w:tr>
      <w:tr>
        <w:trPr>
          <w:trHeight w:val="427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oushfar E, Skreiberg Ø, Todorovic D,  Løvås T, Skreiberg A, Løvås T, Jovovic, A, Sørum L: NOx emission reduction by staged combustion in grate combustion of biomass fuels and fuel mixtures, Fuel, Vol 98, pp. 29-40, https://doi.org/10.1016/j.fuel.2012.03.044, 2012. (ISSN 0016-2361)</w:t>
            </w:r>
          </w:p>
        </w:tc>
      </w:tr>
      <w:tr>
        <w:trPr>
          <w:trHeight w:val="427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ecidan M, Todorovic D, Skreiberg Ø, Khalil R, Beckman R, Goile F, Skreiberg A, Jovovic, A, Sørum L.: Ash related behaviour in staged and non-staged combustion of biomass fuels and fuel mixtures, Biomass and Bioenergy, Vol 41, pp. 86-93, https://doi.org/10.1016/j.biombioe.2012.02.005, 2012. (ISSN 0961-9534)</w:t>
            </w:r>
          </w:p>
        </w:tc>
      </w:tr>
      <w:tr>
        <w:trPr>
          <w:trHeight w:val="427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Khalil R, Todorovic D, Skreiberg Ø, Becidan M, Backman R, Goile F, Skreiberg A, Sørum L: The effect of kaolin on the combustion of demolition wood under well-controlled conditions, Waste Management &amp; Research, Vol 30, No 7, pp. 672-680, https://doi.org/10.1177/0734242X11427942, 2012. (ISSN 0734-242X)</w:t>
            </w:r>
          </w:p>
        </w:tc>
      </w:tr>
      <w:tr>
        <w:trPr>
          <w:trHeight w:val="427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ackman R, Khalil R, Todorovic D, Skreiberg Ø, Goile F, Skreiberg A, Sørum L: The effect of peat ash addition on the combustion of demolition wood under well controlled conditions, Fuel Processing and Technology, Vol 105, pp. 20-27, https://doi.org/10.1016/j.fuproc.2011.04.035, 2013. (ISSN 0378-3820)</w:t>
            </w:r>
          </w:p>
        </w:tc>
      </w:tr>
      <w:tr>
        <w:trPr>
          <w:trHeight w:val="427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Karličić N, Jovović A, Radić D, Obradović M, Todorović D:  The Effect of Permeability on Lignite Fly Ash Pneumatic Conveying System Design, Revista de Chimie, vol. 69, No. 2, pp. 341-345, https://doi.org/10.37358/RC.18.2.6103, 2018. (ISSN 0034-7752)</w:t>
            </w:r>
          </w:p>
        </w:tc>
      </w:tr>
      <w:tr>
        <w:trPr>
          <w:trHeight w:val="427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Obradović M, Radić D, Todorović D, Jovović A, Karličić N, Stanojević M: Practical assessment of grinding capacity and power consumption based on Hardgrove grindability index and coal characteristics, Thermal Science, Vol. 23, Suppl. 5, pp. 1533-1542, https://doi.org/10.2298/TSCI1806053760, 2018. (ISSN 0354-9836)</w:t>
            </w:r>
          </w:p>
        </w:tc>
      </w:tr>
      <w:tr>
        <w:trPr>
          <w:trHeight w:val="427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Čeković I, Manić I, Stojiljković D, Trninić M, Todorović D, Jovović A: Modelling of Wood chips Gasification Process in Aspen plus with Multiple validation approach, CICEQ - Chemical Industry &amp; Chemical Engineering Quarterly, Volume 25( no. 3), Pages 217-228, https://doi.org/10.2298/CICEQ180709034C, 2019.  (ISSN 1451-9372)</w:t>
            </w:r>
          </w:p>
        </w:tc>
      </w:tr>
      <w:tr>
        <w:trPr>
          <w:trHeight w:val="427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Josimović, B., Todorović, D., Jovović, A.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Air pollution modeling to support strategic environmental assessment: case study—National Emission Reduction Plan for coal-fired thermal power plants in Serbia. Environment, Development and Sustainabilit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CS"/>
                </w:rPr>
                <w:t>https://doi.org/10.1007/s10668-023-03186-0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2023. (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SN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1387-585X)</w:t>
            </w:r>
          </w:p>
        </w:tc>
      </w:tr>
      <w:tr>
        <w:trPr>
          <w:trHeight w:val="427" w:hRule="atLeast"/>
        </w:trPr>
        <w:tc>
          <w:tcPr>
            <w:tcW w:w="10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59</w:t>
            </w:r>
          </w:p>
        </w:tc>
      </w:tr>
      <w:tr>
        <w:trPr>
          <w:trHeight w:val="427" w:hRule="atLeast"/>
        </w:trPr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6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: 1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: 1</w:t>
            </w:r>
          </w:p>
        </w:tc>
      </w:tr>
      <w:tr>
        <w:trPr>
          <w:trHeight w:val="427" w:hRule="atLeast"/>
        </w:trPr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0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дност Хиршовог индекс h=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шће у раду 3 комисије за писање извештаја о подобности кандидата и научној заснованости теме докторске дисертације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чешће у рад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мисије за оцену и одбрану докторске дисератције; Коауторство у укупно 2 помоћна уџбеника; Једно техничко решење категорије М82; Позицију секретара за чланство NIAM-а (National Integrated Assessment Modelling) (међународни панел који обухвата научнике и експерте који се баве проблемима интегрисаног моделовања квалитета ваздуха).</w:t>
            </w:r>
          </w:p>
        </w:tc>
      </w:tr>
      <w:tr>
        <w:trPr>
          <w:trHeight w:val="427" w:hRule="atLeast"/>
        </w:trPr>
        <w:tc>
          <w:tcPr>
            <w:tcW w:w="10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0668-023-03186-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52:00Z</dcterms:created>
  <dc:creator>Marija Kostadinović</dc:creator>
  <dc:description/>
  <cp:keywords/>
  <dc:language>en-US</dc:language>
  <cp:lastModifiedBy>Zarko Duskov</cp:lastModifiedBy>
  <dcterms:modified xsi:type="dcterms:W3CDTF">2024-10-28T1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d45aaa3ad89b47d9e10f8323025aa7024dd4c4b4f4f6bf441eccfa5fb3a8dc</vt:lpwstr>
  </property>
</Properties>
</file>