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609"/>
        <w:gridCol w:w="723"/>
        <w:gridCol w:w="936"/>
        <w:gridCol w:w="975"/>
        <w:gridCol w:w="262"/>
        <w:gridCol w:w="70"/>
        <w:gridCol w:w="819"/>
        <w:gridCol w:w="550"/>
        <w:gridCol w:w="1293"/>
        <w:gridCol w:w="992"/>
        <w:gridCol w:w="1246"/>
      </w:tblGrid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тко Ристић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ниверзитет у Београд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Шумарски факулте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после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 0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9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. године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озија и конзервација земљишта и вода</w:t>
            </w:r>
          </w:p>
        </w:tc>
      </w:tr>
      <w:tr>
        <w:trPr>
          <w:trHeight w:val="32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умар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техничке 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зија и конзервација земљишта и вода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0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умар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техничке 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зија и конзервација земљишта и вода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3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умар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техничке 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зија и конзервација земљишта и вода</w:t>
            </w:r>
          </w:p>
        </w:tc>
      </w:tr>
      <w:tr>
        <w:trPr>
          <w:trHeight w:val="252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85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умар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техничке 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зија и конзервација земљишта и вод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38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АС, МСС, МАС, САС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јични токови и ерозиј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шки инжењеринг у заштити земљишних и водних ресур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но уређење ерозионих подручја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шки инжењеринг у заштити земљишних и водних ресур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е непогод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шки инжењеринг у заштити земљишних и водних ресур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љање земљишним и водним ресурсима у заштићеним подручјим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шки инжењеринг у заштити земљишних и водних ресур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тита водних ресурса од наноса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лошки инжењеринг у заштити земљишних и водних ресур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ист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Малошевић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Хидрологија бујичних ток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(Универзитет у Београду Шумарски факултет; уџбеник, 2011; стр. 1-223; </w:t>
            </w:r>
            <w:bookmarkStart w:id="1" w:name="_Hlk67143027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978-86-7299-074-4</w:t>
            </w:r>
            <w:bookmarkEnd w:id="1"/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.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ист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ић, Половина: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Смернице за процес успостављања и одржавања шумских заштитних појасева у Србиј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DP, GE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стр. 1-89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978-86-7299-074-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istić, R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; Kostadinov, S.; Abolmasov, B.; Drag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ević, S.; Trivan, G.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adić, B.; Trifunović, M.; Radosavljević, Z. (2012)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Torrential floods and town and country planning in Serbi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Natural Hazards and Earth System Sciences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"/>
              </w:rPr>
              <w:t>ISSN: 1561-863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No. 1, Vol. 12, pg. 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DOI: 10.5194/nhess-12-23-2012).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tić, 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Kašanin-Grubin, M.; Radić, B.; Nikić, Z.; Vasiljević, N. (2012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Land degradation in ski resort “Stara planina”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Environmental Managem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(ISSN: 0364-152X, print version; ISSN: 1432-1009, electronic version), No. 49, pg. 580-592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I: 10.1007/s00267-012-9812-y).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istić, 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Ljuj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ć, 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Despotović, J.; Aleksić, V.; Radić, B.; Nikić, Z.; Milčanović, V.; Malušević, I.; Radonjić, J. (2013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Reservoir sedimentation and hydrological effects of land use changes-case study of the experimental Dičina river watershed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rpathian Journal of Earth and Environmental Science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 Printed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842-4090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 Onlin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844-489X)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. 8, No. 1, pg. 91-98.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stić, 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Radić, B.; Vasiljević N. (2011)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haracteristics of maximal discharges on Torrential Watersheds in Ser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Journal of Environmental Protection and Ecology (ISSN: 1311-5065), Vol. 12, Book 2, pg. 471-48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istić, R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; Marković, A.; Radić, B.; Nikić, Z.; Vasiljević, N.; Živković, N.; Dragićević S. (2011):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nvironmental Impacts in Serbian Ski Resort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rpathian Journal of Earth and Environmental Sciences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 Printed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842-4090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 Online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4-489X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Vol. 6, No. 2, pg. 1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134.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istić, R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pović Solomun, M.; Malušević, I.; Ždrale, S.; Radić, B.; Polovina, S.; Milčanović, V. (2021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ealthy Soils-Healthy People; Soil and Human Health—The Reality of the Balkan Regio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in the book edited by Rattan Lal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The Soil-Human Health Nexus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, pg. 223-248, CRC Press, Taylor &amp; Francis Group, eBook ISBN: 9780367822736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Simonović, P.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Ristić, R.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Milčanović, V.; Polovina, S.; Malušević, I.; Radić, B.; Kanjuh, T.; Marić, A.; Nikolić, V. (2021)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222222"/>
                <w:sz w:val="20"/>
                <w:szCs w:val="20"/>
                <w:shd w:fill="FFFFFF" w:val="clear"/>
                <w:lang w:val="sr-Latn-CS"/>
              </w:rPr>
              <w:t>Effects of run-of-river hydropower plants on fish communities in montane stream ecosystems in Serbia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River Research Applications, 1–10, DOI: 10.1002/rra.3795 (https://doi.org/10.1002/rra.3795).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ovina, S.; Rad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B.;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istić, R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Kovačević, J.; Milčanović, V.; Živanović, N. (2021)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oil Erosion Assessment and Prediction in Urban Landscap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 New G2 Model Approa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ppl. Sci., 11, 4154, 2-20 (https://doi.org/10.3390/app11094154).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 1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2</w:t>
            </w:r>
          </w:p>
        </w:tc>
      </w:tr>
      <w:tr>
        <w:trPr>
          <w:trHeight w:val="38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 : Наставник до сада има објављ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 – 1 уџбеник, 1 монографију, 20 радова са SCI листе, 20 поглавља у монографијама, 153 научна рада, 149 пројекат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sinfo">
    <w:name w:val="page-numbers-inf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23:26:00Z</dcterms:created>
  <dc:creator>Marija Kostadinović</dc:creator>
  <dc:description/>
  <cp:keywords/>
  <dc:language>en-US</dc:language>
  <cp:lastModifiedBy>Zarko Duskov</cp:lastModifiedBy>
  <dcterms:modified xsi:type="dcterms:W3CDTF">2024-10-28T12:52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