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sr-CS"/>
          <w:del w:id="1" w:author="Zarko Duskov" w:date="2024-10-28T13:55:00Z"/>
        </w:rPr>
      </w:pPr>
      <w:del w:id="0" w:author="Zarko Duskov" w:date="2024-10-28T13:55:00Z">
        <w:r>
          <w:rPr>
            <w:rFonts w:cs="Times New Roman" w:ascii="Times New Roman" w:hAnsi="Times New Roman"/>
            <w:i/>
            <w:iCs/>
            <w:sz w:val="20"/>
            <w:szCs w:val="20"/>
            <w:lang w:val="sr-CS"/>
          </w:rPr>
        </w:r>
      </w:del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del w:id="5" w:author="Zarko Duskov" w:date="2024-10-28T13:55:00Z"/>
        </w:rPr>
      </w:pPr>
      <w:del w:id="2" w:author="Zarko Duskov" w:date="2024-10-28T13:55:00Z">
        <w:r>
          <w:rPr>
            <w:rFonts w:cs="Times New Roman" w:ascii="Times New Roman" w:hAnsi="Times New Roman"/>
            <w:bCs/>
            <w:sz w:val="20"/>
            <w:szCs w:val="20"/>
            <w:lang w:val="sr-CS"/>
          </w:rPr>
          <w:delText xml:space="preserve">Опис квалификација треба дати за све наставнике који учествују у реализацији студијског програма а би се избегло понављање, опис квалификација се алтернативно може дати у оквиру </w:delText>
        </w:r>
      </w:del>
      <w:del w:id="3" w:author="Zarko Duskov" w:date="2024-10-28T13:55:00Z">
        <w:r>
          <w:rPr>
            <w:rFonts w:cs="Times New Roman" w:ascii="Times New Roman" w:hAnsi="Times New Roman"/>
            <w:b/>
            <w:sz w:val="20"/>
            <w:szCs w:val="20"/>
            <w:lang w:val="sr-CS"/>
          </w:rPr>
          <w:delText xml:space="preserve">књиге наставника </w:delText>
        </w:r>
      </w:del>
      <w:del w:id="4" w:author="Zarko Duskov" w:date="2024-10-28T13:55:00Z">
        <w:r>
          <w:rPr>
            <w:rFonts w:cs="Times New Roman" w:ascii="Times New Roman" w:hAnsi="Times New Roman"/>
            <w:bCs/>
            <w:sz w:val="20"/>
            <w:szCs w:val="20"/>
            <w:lang w:val="sr-CS"/>
          </w:rPr>
          <w:delText xml:space="preserve">урађене по овом узору за све наставнике високошколске установе. Књига наставника у том случају </w:delText>
        </w:r>
      </w:del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sr-Latn-RS"/>
          <w:del w:id="8" w:author="Zarko Duskov" w:date="2024-10-28T13:55:00Z"/>
        </w:rPr>
      </w:pPr>
      <w:del w:id="6" w:author="Zarko Duskov" w:date="2024-10-28T13:55:00Z">
        <w:r>
          <w:rPr>
            <w:rFonts w:cs="Times New Roman" w:ascii="Times New Roman" w:hAnsi="Times New Roman"/>
            <w:bCs/>
            <w:sz w:val="20"/>
            <w:szCs w:val="20"/>
            <w:lang w:val="sr-CS"/>
          </w:rPr>
          <w:delText>представља јединствен прилог за све студијске програме.</w:delText>
        </w:r>
      </w:del>
      <w:del w:id="7" w:author="Zarko Duskov" w:date="2024-10-28T13:55:00Z">
        <w:r>
          <w:rPr>
            <w:rFonts w:cs="Times New Roman" w:ascii="Times New Roman" w:hAnsi="Times New Roman"/>
            <w:sz w:val="20"/>
            <w:szCs w:val="20"/>
            <w:lang w:val="sr-CS"/>
          </w:rPr>
          <w:delText xml:space="preserve"> </w:delText>
        </w:r>
      </w:del>
      <w:bookmarkStart w:id="0" w:name="_GoBack"/>
      <w:bookmarkEnd w:id="0"/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785"/>
        <w:gridCol w:w="298"/>
        <w:gridCol w:w="424"/>
        <w:gridCol w:w="118"/>
        <w:gridCol w:w="1020"/>
        <w:gridCol w:w="753"/>
        <w:gridCol w:w="256"/>
        <w:gridCol w:w="71"/>
        <w:gridCol w:w="997"/>
        <w:gridCol w:w="402"/>
        <w:gridCol w:w="142"/>
        <w:gridCol w:w="1305"/>
        <w:gridCol w:w="393"/>
        <w:gridCol w:w="1688"/>
      </w:tblGrid>
      <w:tr>
        <w:trPr>
          <w:trHeight w:val="427" w:hRule="atLeast"/>
        </w:trPr>
        <w:tc>
          <w:tcPr>
            <w:tcW w:w="4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Жељко Ђуришић</w:t>
            </w:r>
          </w:p>
        </w:tc>
      </w:tr>
      <w:tr>
        <w:trPr>
          <w:trHeight w:val="427" w:hRule="atLeast"/>
        </w:trPr>
        <w:tc>
          <w:tcPr>
            <w:tcW w:w="4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del w:id="9" w:author="Zeljko Djurisic" w:date="2024-10-09T01:5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Ванредни професор</w:delText>
              </w:r>
            </w:del>
            <w:ins w:id="10" w:author="Zeljko Djurisic" w:date="2024-10-09T01:5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Редовни професор</w:t>
              </w:r>
            </w:ins>
          </w:p>
        </w:tc>
      </w:tr>
      <w:tr>
        <w:trPr>
          <w:trHeight w:val="427" w:hRule="atLeast"/>
        </w:trPr>
        <w:tc>
          <w:tcPr>
            <w:tcW w:w="4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лектротехнички факултет</w:t>
            </w:r>
          </w:p>
        </w:tc>
      </w:tr>
      <w:tr>
        <w:trPr>
          <w:trHeight w:val="427" w:hRule="atLeast"/>
        </w:trPr>
        <w:tc>
          <w:tcPr>
            <w:tcW w:w="4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енергетски системи</w:t>
            </w:r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ins w:id="11" w:author="Zeljko Djurisic" w:date="2024-10-09T02:01:00Z">
              <w:r>
                <w:rPr>
                  <w:rFonts w:cs="Times New Roman" w:ascii="Times New Roman" w:hAnsi="Times New Roman"/>
                  <w:sz w:val="20"/>
                  <w:szCs w:val="20"/>
                  <w:lang w:val="en-US"/>
                </w:rPr>
                <w:t>23</w:t>
              </w:r>
            </w:ins>
            <w:del w:id="12" w:author="Zeljko Djurisic" w:date="2024-10-09T02:01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18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лектротехнич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енергетски системи</w:t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лектротехнич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енергетски системи</w:t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del w:id="13" w:author="Zarko Duskov" w:date="2024-10-28T13:55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Специјализација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лектротехнич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енергетски системи</w:t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del w:id="14" w:author="Zarko Duskov" w:date="2024-10-28T13:55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Мастер</w:delText>
              </w:r>
            </w:del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9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лектротехнич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ика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оенергетски системи</w:t>
            </w:r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del w:id="15" w:author="Zarko Duskov" w:date="2024-10-28T14:2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.</w:delText>
              </w:r>
            </w:del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ски систем и ублажавање климатских промен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ins w:id="16" w:author="Zeljko Djurisic" w:date="2024-10-09T01:5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Предавања</w:t>
              </w:r>
            </w:ins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тске промен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ins w:id="17" w:author="Zarko Duskov" w:date="2024-10-28T14:25:00Z">
              <w:r>
                <w:rPr>
                  <w:rFonts w:cs="Times New Roman" w:ascii="Times New Roman" w:hAnsi="Times New Roman"/>
                  <w:sz w:val="20"/>
                  <w:szCs w:val="20"/>
                </w:rPr>
                <w:t>Интеграција обновљивих извора у електроенергетским системима</w:t>
              </w:r>
            </w:ins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18" w:author="Zarko Duskov" w:date="2024-10-28T14:29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Предавања</w:t>
              </w:r>
            </w:ins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19" w:author="Zarko Duskov" w:date="2024-10-28T14:26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МАС</w:t>
              </w:r>
            </w:ins>
          </w:p>
        </w:tc>
      </w:tr>
      <w:tr>
        <w:trPr>
          <w:trHeight w:val="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0" w:author="Zarko Duskov" w:date="2024-10-28T14:26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Обновљиви извори енергије</w:t>
              </w:r>
            </w:ins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1" w:author="Zarko Duskov" w:date="2024-10-28T14:29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Предавања</w:t>
              </w:r>
            </w:ins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2" w:author="Zarko Duskov" w:date="2024-10-28T14:26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ОАС</w:t>
              </w:r>
            </w:ins>
          </w:p>
        </w:tc>
      </w:tr>
      <w:tr>
        <w:trPr>
          <w:trHeight w:val="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3" w:author="Zarko Duskov" w:date="2024-10-28T14:2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Софтвер за обновљиве изворе енергије</w:t>
              </w:r>
            </w:ins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4" w:author="Zarko Duskov" w:date="2024-10-28T14:29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Предавања</w:t>
              </w:r>
            </w:ins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5" w:author="Zarko Duskov" w:date="2024-10-28T14:2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МАС</w:t>
              </w:r>
            </w:ins>
          </w:p>
        </w:tc>
      </w:tr>
      <w:tr>
        <w:trPr>
          <w:trHeight w:val="42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6" w:author="Zarko Duskov" w:date="2024-10-28T14:2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Ветроенергетика и соларна енергетика</w:t>
              </w:r>
            </w:ins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7" w:author="Zarko Duskov" w:date="2024-10-28T14:29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Предавања</w:t>
              </w:r>
            </w:ins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ins w:id="28" w:author="Zarko Duskov" w:date="2024-10-28T14:2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ДАС</w:t>
              </w:r>
            </w:ins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spacing w:before="0" w:after="120"/>
              <w:rPr>
                <w:sz w:val="20"/>
                <w:lang w:val="sr-CS"/>
              </w:rPr>
            </w:pPr>
            <w:r>
              <w:rPr>
                <w:bCs/>
                <w:sz w:val="20"/>
                <w:lang w:val="sr-CS" w:eastAsia="en-US"/>
              </w:rPr>
              <w:t xml:space="preserve">M. Ђурић, Ж. Ђуришић, A. Чукaрић, “Eлeктрaнe”, </w:t>
            </w:r>
            <w:r>
              <w:rPr>
                <w:bCs/>
                <w:sz w:val="20"/>
                <w:lang w:val="sr-RS" w:eastAsia="en-US"/>
              </w:rPr>
              <w:t>КИЗ цeнтaр</w:t>
            </w:r>
            <w:r>
              <w:rPr>
                <w:bCs/>
                <w:sz w:val="20"/>
                <w:lang w:val="sr-CS" w:eastAsia="en-US"/>
              </w:rPr>
              <w:t xml:space="preserve">, </w:t>
            </w:r>
            <w:r>
              <w:rPr>
                <w:bCs/>
                <w:sz w:val="20"/>
                <w:lang w:val="en-US" w:eastAsia="en-US"/>
              </w:rPr>
              <w:t xml:space="preserve">ISBN 978-86-81287-72-9, </w:t>
            </w:r>
            <w:r>
              <w:rPr>
                <w:bCs/>
                <w:sz w:val="20"/>
                <w:lang w:val="sr-CS" w:eastAsia="en-US"/>
              </w:rPr>
              <w:t>Бeoгрaд, 2014.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spacing w:before="0" w:after="120"/>
              <w:rPr>
                <w:sz w:val="20"/>
                <w:lang w:val="sr-CS"/>
              </w:rPr>
            </w:pPr>
            <w:r>
              <w:rPr>
                <w:bCs/>
                <w:sz w:val="20"/>
                <w:lang w:val="sr-CS" w:eastAsia="en-US"/>
              </w:rPr>
              <w:t xml:space="preserve">Ж. Ђуришић, “Вjeтрoeлeктрaнe”, </w:t>
            </w:r>
            <w:r>
              <w:rPr>
                <w:bCs/>
                <w:sz w:val="20"/>
                <w:lang w:val="sr-RS" w:eastAsia="en-US"/>
              </w:rPr>
              <w:t>Aкaдeмскa мисao,</w:t>
            </w:r>
            <w:r>
              <w:rPr>
                <w:bCs/>
                <w:sz w:val="20"/>
                <w:lang w:val="en-US" w:eastAsia="en-US"/>
              </w:rPr>
              <w:t xml:space="preserve"> </w:t>
            </w:r>
            <w:r>
              <w:rPr>
                <w:bCs/>
                <w:sz w:val="20"/>
                <w:lang w:val="sr-CS" w:eastAsia="en-US"/>
              </w:rPr>
              <w:t>Бeoгрaд, 2019.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J. Mикулoвић, Ж. Ђуришић,  “Сoлaрнa eнeргeтикa”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Aкaдeмскa мисao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eoгрaд, 2019.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autoSpaceDE w:val="false"/>
              <w:spacing w:before="120" w:after="120"/>
              <w:jc w:val="both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</w:rPr>
              <w:t>Ž. Đurišić, J. Mikulović, Assessment of the Wind Energy Resource in the South Banat Region, Serbia, Renewable&amp; Sustainable Energy Reviews, 16 (2012), pp. 3014-3023, (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ISSN </w:t>
            </w:r>
            <w:r>
              <w:rPr>
                <w:b w:val="false"/>
                <w:sz w:val="20"/>
                <w:szCs w:val="20"/>
              </w:rPr>
              <w:t xml:space="preserve">1364-0321) </w:t>
            </w:r>
            <w:r>
              <w:rPr>
                <w:rFonts w:eastAsia="GulliverRM;Arial Unicode MS"/>
                <w:b w:val="false"/>
                <w:sz w:val="20"/>
                <w:szCs w:val="20"/>
              </w:rPr>
              <w:t xml:space="preserve">IF </w:t>
            </w:r>
            <w:r>
              <w:rPr>
                <w:b w:val="false"/>
                <w:bCs/>
                <w:sz w:val="20"/>
                <w:szCs w:val="20"/>
              </w:rPr>
              <w:t xml:space="preserve">6.018: </w:t>
            </w:r>
            <w:r>
              <w:rPr>
                <w:b w:val="false"/>
                <w:sz w:val="20"/>
                <w:szCs w:val="20"/>
              </w:rPr>
              <w:t>(M21a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autoSpaceDE w:val="false"/>
              <w:spacing w:before="120" w:after="120"/>
              <w:jc w:val="both"/>
              <w:rPr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b w:val="false"/>
                <w:sz w:val="20"/>
                <w:szCs w:val="20"/>
                <w:lang w:val="sr-Latn-CS"/>
              </w:rPr>
              <w:t xml:space="preserve">Ž. Đurišić, J. Mikulović, A model for vertical wind speed data extrapolation for improving wind resource assessment using WAsP, Renewable Energy 41 (2012), pp. 407-411, (ISSN 0960-1481) IF </w:t>
            </w:r>
            <w:r>
              <w:rPr>
                <w:b w:val="false"/>
                <w:sz w:val="20"/>
                <w:szCs w:val="20"/>
              </w:rPr>
              <w:t>2.989: (M21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Kotur, Ž. Đurišić, Optimal spatial and temporal demand side management in a power system comprising renewable energy sources, Renewable Energy 108 (2017), pp. 533–547(ISSN 0960-1481) IF 4.357: (M21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. Kotur, Ž. Đurišić, A. Savić, Spatial and temporal demand side management for optimal power transmission through power system with dispersed PV and wind power plants, Electric Power Systems Research, 175 (2019), doi.org/10.1016/j.epsr.2019.105888, (ISSN 0378-7796) IF:3.022: (M21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. Durkovi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Ž. Đuriši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tended model for irradiation suitable for large bifacial PV power plants, Solar Energy, 191 (2019) pp. 272–290 DOI:10.1016/j.solener.2019.08.064, (ISSN 0038-092X), IF 4.376: (M21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etrović, Ž. Đurišić, Genetic algorithm based optimized model for the selection of wind turbine for any site-specific wind conditions, ENERGY, Vol. 236, pp. 1 - 15, Dec, 2021, IF 7.147 (DOI: doi.org/10.1016/j.energy.2021.121476) M(21a)</w:t>
            </w:r>
          </w:p>
        </w:tc>
      </w:tr>
      <w:tr>
        <w:trPr>
          <w:trHeight w:val="427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CS" w:eastAsia="en-US"/>
              </w:rPr>
              <w:t xml:space="preserve">Ж. Ђуришић, Н. Рajaкoвић, Eкoлoшки и eкoнoмски мoтиви прoизвoдњe eлeктричнe eнeргиje из oбнoвљивих извoрa, Eнeргиja, бр. 1-2, мaрт, 2006. ISSN: 0354-8651,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RS" w:eastAsia="en-US"/>
              </w:rPr>
              <w:t>стр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CS" w:eastAsia="en-US"/>
              </w:rPr>
              <w:t xml:space="preserve"> 175 – 179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M52)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sr-CS" w:eastAsia="en-U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ins w:id="29" w:author="Zeljko Djurisic" w:date="2024-10-09T02:02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>539</w:t>
              </w:r>
            </w:ins>
            <w:del w:id="30" w:author="Zeljko Djurisic" w:date="2024-10-09T02:02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delText>422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према ба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PUS)</w:t>
            </w:r>
          </w:p>
        </w:tc>
      </w:tr>
      <w:tr>
        <w:trPr>
          <w:trHeight w:val="427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ins w:id="31" w:author="Zeljko Djurisic" w:date="2024-10-09T02:03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>34</w:t>
              </w:r>
            </w:ins>
            <w:del w:id="32" w:author="Zeljko Djurisic" w:date="2024-10-09T02:02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delText>29</w:delText>
              </w:r>
            </w:del>
          </w:p>
        </w:tc>
      </w:tr>
      <w:tr>
        <w:trPr>
          <w:trHeight w:val="278" w:hRule="atLeast"/>
        </w:trPr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: </w:t>
            </w:r>
          </w:p>
        </w:tc>
      </w:tr>
      <w:tr>
        <w:trPr>
          <w:trHeight w:val="427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ост Хиршовог индекс h=1</w:t>
            </w:r>
            <w:ins w:id="33" w:author="Zeljko Djurisic" w:date="2024-10-09T02:04:00Z">
              <w:r>
                <w:rPr>
                  <w:rFonts w:cs="Times New Roman" w:ascii="Times New Roman" w:hAnsi="Times New Roman"/>
                  <w:sz w:val="20"/>
                  <w:szCs w:val="20"/>
                  <w:lang w:val="en-US"/>
                </w:rPr>
                <w:t>3</w:t>
              </w:r>
            </w:ins>
            <w:del w:id="34" w:author="Zeljko Djurisic" w:date="2024-10-09T02:04:00Z">
              <w:r>
                <w:rPr>
                  <w:rFonts w:cs="Times New Roman" w:ascii="Times New Roman" w:hAnsi="Times New Roman"/>
                  <w:sz w:val="20"/>
                  <w:szCs w:val="20"/>
                  <w:lang w:val="en-US"/>
                </w:rPr>
                <w:delText>2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према баз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PUS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н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 изради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5 докторских дисертација, око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 мастер радова и око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ршних радова. </w:t>
            </w:r>
          </w:p>
        </w:tc>
      </w:tr>
      <w:tr>
        <w:trPr>
          <w:trHeight w:val="427" w:hRule="atLeast"/>
        </w:trPr>
        <w:tc>
          <w:tcPr>
            <w:tcW w:w="9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YU Times New Roman;Courier New" w:hAnsi="YU Times New Roman;Courier New" w:eastAsia="Times New Roman" w:cs="Tahoma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YU Times New Roman;Courier New" w:hAnsi="YU Times New Roman;Courier New" w:eastAsia="Times New Roman" w:cs="Tahoma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6:00Z</dcterms:created>
  <dc:creator>Marija Kostadinović</dc:creator>
  <dc:description/>
  <cp:keywords/>
  <dc:language>en-US</dc:language>
  <cp:lastModifiedBy>Zarko Duskov</cp:lastModifiedBy>
  <dcterms:modified xsi:type="dcterms:W3CDTF">2024-10-28T13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