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center"/>
        <w:rPr/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86"/>
        <w:gridCol w:w="298"/>
        <w:gridCol w:w="425"/>
        <w:gridCol w:w="119"/>
        <w:gridCol w:w="1022"/>
        <w:gridCol w:w="770"/>
        <w:gridCol w:w="262"/>
        <w:gridCol w:w="70"/>
        <w:gridCol w:w="980"/>
        <w:gridCol w:w="389"/>
        <w:gridCol w:w="137"/>
        <w:gridCol w:w="1291"/>
        <w:gridCol w:w="408"/>
        <w:gridCol w:w="1695"/>
      </w:tblGrid>
      <w:tr>
        <w:trPr>
          <w:trHeight w:val="427" w:hRule="atLeast"/>
        </w:trPr>
        <w:tc>
          <w:tcPr>
            <w:tcW w:w="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Latn"/>
              </w:rPr>
              <w:t>Јелена Луковић</w:t>
            </w:r>
          </w:p>
        </w:tc>
      </w:tr>
      <w:tr>
        <w:trPr>
          <w:trHeight w:val="427" w:hRule="atLeast"/>
        </w:trPr>
        <w:tc>
          <w:tcPr>
            <w:tcW w:w="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еографски факултет</w:t>
            </w:r>
          </w:p>
        </w:tc>
      </w:tr>
      <w:tr>
        <w:trPr>
          <w:trHeight w:val="427" w:hRule="atLeast"/>
        </w:trPr>
        <w:tc>
          <w:tcPr>
            <w:tcW w:w="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зичка географија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24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еографски факултет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зичка географиј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лиматологија</w:t>
            </w:r>
          </w:p>
        </w:tc>
      </w:tr>
      <w:tr>
        <w:trPr>
          <w:trHeight w:val="427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13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еографски факултет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зичка географиј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лиматологија</w:t>
            </w:r>
          </w:p>
        </w:tc>
      </w:tr>
      <w:tr>
        <w:trPr>
          <w:trHeight w:val="427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ецијализациј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8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еографски факултет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зичка географиј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лиматологија</w:t>
            </w:r>
          </w:p>
        </w:tc>
      </w:tr>
      <w:tr>
        <w:trPr>
          <w:trHeight w:val="427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4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еографски факултет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зичка географиј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лиматологија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.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њена климатологија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авезан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орно планирањ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лиматске промене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н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утички туризам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н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уризмологиј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штита природе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н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на физичко-географских истраживања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авезан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ске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uković J, </w:t>
            </w:r>
            <w:r>
              <w:rPr>
                <w:sz w:val="20"/>
                <w:szCs w:val="20"/>
              </w:rPr>
              <w:t>Chiang J, Blagojević D, Sekulić (2021). A later onset of the rainy season in California. Geophysical Research Letters, 48, e2020GL090350. https://doi. org/10.1029/2020GL090350</w:t>
            </w:r>
          </w:p>
        </w:tc>
      </w:tr>
      <w:tr>
        <w:trPr>
          <w:trHeight w:val="427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tiel Haim, Lukovic Jelena B, Buric Dragan (2015) Spatial and temporal variability of rain-spells characteristics in Serbia and Montenegro, INTERNATIONAL JOURNAL OF CLIMATOLOGY, vol. 35, br. 7, str. 1611-1624</w:t>
            </w:r>
          </w:p>
        </w:tc>
      </w:tr>
      <w:tr>
        <w:trPr>
          <w:trHeight w:val="427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libarda Milan, Percec-Tadic Melita, Hengl Tomislav, Lukovic Jelena B, Bajat Branislav (2015) Global geographic and feature space coverage of temperature data in the context of spatio-temporal interpolation, SPATIAL STATISTICS, vol. 14, br. , str. 22-38</w:t>
            </w:r>
          </w:p>
        </w:tc>
      </w:tr>
      <w:tr>
        <w:trPr>
          <w:trHeight w:val="427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kovic Jelena B, Blagojevic Dragan M, Kilibarda Milan, Bajat Branislav (2015) Spatial pattern of North Atlantic Oscillation impact on rainfall in Serbia, SPATIAL STATISTICS, vol. 14, str. 39-52</w:t>
            </w:r>
          </w:p>
        </w:tc>
      </w:tr>
      <w:tr>
        <w:trPr>
          <w:trHeight w:val="427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kovic Jelena B, Bajat Branislav, Blagojevic Dragan M, Kilibarda Milan (2014) Spatial pattern of recent rainfall trends in Serbia (1961-2009), REGIONAL ENVIRONMENTAL CHANGE, vol. 14, br. 5, str. 1789-1799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10</w:t>
            </w:r>
          </w:p>
        </w:tc>
      </w:tr>
      <w:tr>
        <w:trPr>
          <w:trHeight w:val="427" w:hRule="atLeast"/>
        </w:trPr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</w:t>
            </w:r>
          </w:p>
        </w:tc>
      </w:tr>
      <w:tr>
        <w:trPr>
          <w:trHeight w:val="278" w:hRule="atLeast"/>
        </w:trPr>
        <w:tc>
          <w:tcPr>
            <w:tcW w:w="4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 1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 1</w:t>
            </w:r>
          </w:p>
        </w:tc>
      </w:tr>
      <w:tr>
        <w:trPr>
          <w:trHeight w:val="427" w:hRule="atLeast"/>
        </w:trPr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1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лифорнијски универзитет Беркли, 2014-2016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руги подаци које сматрате релевантним </w:t>
            </w:r>
            <w:r>
              <w:rPr>
                <w:rFonts w:cs="Times New Roman" w:ascii="Times New Roman" w:hAnsi="Times New Roman"/>
                <w:lang w:val="sr-CS"/>
              </w:rPr>
              <w:t>Фулбрајтов стипендиста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04:00Z</dcterms:created>
  <dc:creator>Marija Kostadinović</dc:creator>
  <dc:description/>
  <cp:keywords/>
  <dc:language>en-US</dc:language>
  <cp:lastModifiedBy>Zarko Duskov</cp:lastModifiedBy>
  <dcterms:modified xsi:type="dcterms:W3CDTF">2024-10-28T1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d45aaa3ad89b47d9e10f8323025aa7024dd4c4b4f4f6bf441eccfa5fb3a8dc</vt:lpwstr>
  </property>
</Properties>
</file>