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sr-CS"/>
        </w:rPr>
        <w:t>Табела 9.1.</w:t>
      </w: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  <w:t xml:space="preserve"> Научне, уметничке и стручне квалификације наставника и задужења у настави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75"/>
        <w:gridCol w:w="294"/>
        <w:gridCol w:w="394"/>
        <w:gridCol w:w="111"/>
        <w:gridCol w:w="985"/>
        <w:gridCol w:w="697"/>
        <w:gridCol w:w="237"/>
        <w:gridCol w:w="67"/>
        <w:gridCol w:w="1072"/>
        <w:gridCol w:w="415"/>
        <w:gridCol w:w="146"/>
        <w:gridCol w:w="1264"/>
        <w:gridCol w:w="449"/>
        <w:gridCol w:w="1746"/>
      </w:tblGrid>
      <w:tr>
        <w:trPr>
          <w:trHeight w:val="427" w:hRule="atLeast"/>
        </w:trPr>
        <w:tc>
          <w:tcPr>
            <w:tcW w:w="4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5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клина Стојановић</w:t>
            </w:r>
          </w:p>
        </w:tc>
      </w:tr>
      <w:tr>
        <w:trPr>
          <w:trHeight w:val="427" w:hRule="atLeast"/>
        </w:trPr>
        <w:tc>
          <w:tcPr>
            <w:tcW w:w="4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5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Београду – Економски факултет, 1.09.1996.</w:t>
            </w:r>
          </w:p>
        </w:tc>
      </w:tr>
      <w:tr>
        <w:trPr>
          <w:trHeight w:val="427" w:hRule="atLeast"/>
        </w:trPr>
        <w:tc>
          <w:tcPr>
            <w:tcW w:w="4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а политика и развој</w:t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3.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Београду – Економски факултет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е науке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а политика и развој</w:t>
            </w:r>
          </w:p>
        </w:tc>
      </w:tr>
      <w:tr>
        <w:trPr>
          <w:trHeight w:val="427" w:hRule="atLeast"/>
        </w:trPr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3.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Београду – Економски факултет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е науке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е науке</w:t>
            </w:r>
          </w:p>
        </w:tc>
      </w:tr>
      <w:tr>
        <w:trPr>
          <w:trHeight w:val="427" w:hRule="atLeast"/>
        </w:trPr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ецијализациј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0.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Београду – Економски факултет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е науке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е науке</w:t>
            </w:r>
          </w:p>
        </w:tc>
      </w:tr>
      <w:tr>
        <w:trPr>
          <w:trHeight w:val="427" w:hRule="atLeast"/>
        </w:trPr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5.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Београду – Економски факултет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е науке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ске науке</w:t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,3..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С, ССС, ОАС, МСС, МАС, САС)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AG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номика аграра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0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EPUS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TE0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PUS - 18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ITIE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Topics in Economics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509 – IMQF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50C – IMAE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E – IMB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F – IMBI-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MAEP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грарна економија и политика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504 -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PIOR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4.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MGRP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лобализација и развој пољопривреде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504 -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PIOR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5.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MRBU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обна берза и управљање ризиком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504 -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PIOR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6.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MREE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гионална економија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504 -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PIOR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odini, A., Chiussi, S., Donati, M., Bellassen, V., Török, Á., Dries, L., Stojanovic, Z. . . . Arfini, F. (2021). Water footprint of food quality schemes. Journal of Agricultural and Food Industrial Organization, 19(2), 145-160.</w:t>
            </w:r>
          </w:p>
        </w:tc>
      </w:tr>
      <w:tr>
        <w:trPr>
          <w:trHeight w:val="427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tojanović, Ž., Rakonjac-Antić, T., &amp; Koprivica, M. (2019). Farmers' willingness to purchase crop insurance: evidence from wheat and raspberry sectors in Serbi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. Ekonomika poljoprivred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66(4), 1107-112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Dragicevic, S., Stojanovic, Z., Manic, E., Roksandic, M., Stepic, M., Zivkovic, N., . . . Kostadinov, S. (2017). Economic consequences of bank erosion in the lower part of the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olubara river basin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erbia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Environmental Engineering and Management Journa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16(2), 381-390.</w:t>
            </w:r>
          </w:p>
        </w:tc>
      </w:tr>
      <w:tr>
        <w:trPr>
          <w:trHeight w:val="427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Brunori, G., Galli, F., Barjolle, D., van Broekhuizen, R., Colombo, L., Giampietro, M.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tojanovic Z.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. . Touzard, J. -. (2016). Are local food chains more sustainable than global food chains?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onsiderations for assessment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Sustainability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Switzerland), 8(5)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Ž. Stojanović, Rakonjac Antić T., Popović Petrović I. (2015)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The impact of catastrophic risks on agricultural sector in Serbia, in: Jelena Kočović, Biljana Jovanović Gavrilović, Vesna Đukić (red.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Catastrophic Risks and Sustainable Developmen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Belgrade: Faculty of Economics, University of Belgrad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</w:t>
            </w:r>
          </w:p>
        </w:tc>
      </w:tr>
      <w:tr>
        <w:trPr>
          <w:trHeight w:val="427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. Zlatic, Todosijevic M., Stojanovic Z., Manic E., Vukelic G. (2012): Sustainability in the context of stakeholders necessity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d long term ecological and economic effects, (Keynote paper) International Conference on Land Conservation – LANDCON 1209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ustainable land management and climate chang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September 17-21, 2012, Danube Region, Republic of Serbia, ISI-Unesco, WASER, ESSC and Institute Jaroslav Černi, print in Book of Abstracts, p. 12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G.Rikalović, Stojanović Ž. i Zakić Z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(2012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 Novi obrazac privrednog razvoja i zapošljavanja: Model kreativn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ruralne industrijalizacije, Zbornik Matice srpske za društvene nauke, 141 (2012): 565-582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Ž. Stojanović i Manić E. (2011)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Geografski informacioni sistemi u funkciji planiranja i upravljanja ruralnim razvojem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, Ekonomika poljoprivred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Vol. LVIII, SI-1 (1-412), str. 212-219</w:t>
            </w:r>
          </w:p>
        </w:tc>
      </w:tr>
      <w:tr>
        <w:trPr>
          <w:trHeight w:val="427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Ž. Stojanović, Manić 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(2009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Sustainable Rural Development and Cross-border Cooperatio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Glasnik SGD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/2009, 55-6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Z. Zakić i Ž. Stojanović (2008)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Ekonomika agrar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CID - Ekonomski fakultet, Beograd</w:t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Google Scholar (853), Scopus (229), WoS (222)</w:t>
            </w:r>
          </w:p>
        </w:tc>
      </w:tr>
      <w:tr>
        <w:trPr>
          <w:trHeight w:val="427" w:hRule="atLeast"/>
        </w:trPr>
        <w:tc>
          <w:tcPr>
            <w:tcW w:w="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            1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                        1</w:t>
            </w:r>
          </w:p>
        </w:tc>
      </w:tr>
      <w:tr>
        <w:trPr>
          <w:trHeight w:val="427" w:hRule="atLeast"/>
        </w:trPr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7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entral European University, Budimpešta, Mađarska, Ten Years of Transition –Rethinking Reforms, 8-18.10.2001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University of Kiel, Nemačka, Summer School of Agricultural and Applied Economics, 1-26.9.2003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nnsylvania State University, USDA Program Farm Management, април-септембар 20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0.</w:t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5:21:00Z</dcterms:created>
  <dc:creator>Marija Kostadinović</dc:creator>
  <dc:description/>
  <cp:keywords/>
  <dc:language>en-US</dc:language>
  <cp:lastModifiedBy>Zarko Duskov</cp:lastModifiedBy>
  <dcterms:modified xsi:type="dcterms:W3CDTF">2024-10-28T1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6d45aaa3ad89b47d9e10f8323025aa7024dd4c4b4f4f6bf441eccfa5fb3a8dc</vt:lpwstr>
  </property>
</Properties>
</file>