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0"/>
          <w:szCs w:val="20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609"/>
        <w:gridCol w:w="723"/>
        <w:gridCol w:w="936"/>
        <w:gridCol w:w="975"/>
        <w:gridCol w:w="262"/>
        <w:gridCol w:w="70"/>
        <w:gridCol w:w="819"/>
        <w:gridCol w:w="550"/>
        <w:gridCol w:w="1293"/>
        <w:gridCol w:w="992"/>
        <w:gridCol w:w="1246"/>
      </w:tblGrid>
      <w:tr>
        <w:trPr>
          <w:trHeight w:val="427" w:hRule="atLeast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Дејан Филиповић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Универзитет у Београду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Latn-RS"/>
              </w:rPr>
              <w:t xml:space="preserve"> -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Географски факултет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запослен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Latn-C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д 01.априла 1993. године</w:t>
            </w:r>
          </w:p>
        </w:tc>
      </w:tr>
      <w:tr>
        <w:trPr>
          <w:trHeight w:val="427" w:hRule="atLeast"/>
        </w:trPr>
        <w:tc>
          <w:tcPr>
            <w:tcW w:w="4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осторно планирање</w:t>
            </w:r>
          </w:p>
        </w:tc>
      </w:tr>
      <w:tr>
        <w:trPr>
          <w:trHeight w:val="329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2011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графски факулт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наук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осторно планирање</w:t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2000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графски факулт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наук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осторно планирање</w:t>
            </w:r>
          </w:p>
        </w:tc>
      </w:tr>
      <w:tr>
        <w:trPr>
          <w:trHeight w:val="3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пецијализациј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1996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графски факулт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наук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осторно планирање</w:t>
            </w:r>
          </w:p>
        </w:tc>
      </w:tr>
      <w:tr>
        <w:trPr>
          <w:trHeight w:val="252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сте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1992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графски факулт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науке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осторно планирање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наставе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38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ОАС, МСС, МАС, САС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1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ланирање животне средине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сторно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планирањ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прављање пројектима заштите животне средине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осторно  планирањ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истем еколошке безбедности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осторно  планирањ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4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Ризици и моделовање у животној средини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просторне основе животне средин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прављање отпадом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просторне основе животне средин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6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новљиви извори енергије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просторне основе животне средин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Методе процене утицаја и ризика на животну средину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осторно планирањ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еопросторне основе животне средин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Милановић М., Филиповић Д. (2017)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Информациони системи у планирању 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0"/>
                <w:szCs w:val="20"/>
                <w:lang w:val="sr-CS"/>
              </w:rPr>
              <w:t>заштити простора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 xml:space="preserve">уџбеник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Универзитет у Београду, Географски факултет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ISBN 978-86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8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5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Београд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стр.1-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80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Драгићевић С., Филиповић Д. (2016)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0"/>
                <w:szCs w:val="20"/>
                <w:lang w:val="sr-CS"/>
              </w:rPr>
              <w:t>Природни услови и непогоде у планирању и заштити простора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 xml:space="preserve">уџбеник (друго допуњено издање)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Универзитет у Београду, Географски факултет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ISBN 978-86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8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4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Београд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стр.1-298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имић С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., Филиповић Д. (2018)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Методе процене утицаја на животну средину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практикум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за студенте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ниверзитет у Крагујевцу, Природно-математички факултет, Крагујевац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стр.1-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6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ISBN 978-86-6009-060-9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Filipović D., Duškov Lj. (2019): 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>An Analysis of Problems Related to Climate Change in Serbian Planning Documents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. In: Leal Filho W., Trbic G., Filipovic D. (eds) </w:t>
            </w:r>
            <w:r>
              <w:rPr>
                <w:rFonts w:cs="Times New Roman;Times New Roman" w:ascii="Times New Roman;Times New Roman" w:hAnsi="Times New Roman;Times New Roman"/>
                <w:i/>
                <w:spacing w:val="1"/>
                <w:sz w:val="20"/>
                <w:szCs w:val="20"/>
              </w:rPr>
              <w:t>Climate Change Adaptation in Eastern Europe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pacing w:val="1"/>
                <w:sz w:val="20"/>
                <w:szCs w:val="20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Managing Risks and Building Resilience to Climate,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SPRINGER, </w:t>
            </w:r>
            <w:r>
              <w:rPr>
                <w:rStyle w:val="Pagenumbersinfo"/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pp 61-78  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Duškov Ljubica, Filipović Dejan, Đurđević Vladimir (2020)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Latn-RS"/>
              </w:rPr>
              <w:t>Assessment of Climate Change Risks to Natural Resources in the Republic of Serbi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, FRESENIUS ENVIRONMENTAL BULLETIN, Volume 29, No.4A, p.2758-2765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 xml:space="preserve">Pecelj Milica, Lukić Milica, Filipović Dejan, Protić Branko, Bogdanović Uroš (2020)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shd w:fill="FFFFFF" w:val="clear"/>
                <w:lang w:val="sr-Latn-RS"/>
              </w:rPr>
              <w:t>Analysis of the Universal Thermal Climate Index during heat waves in Serbi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  <w:lang w:val="sr-Latn-RS"/>
              </w:rPr>
              <w:t>NATURAL HAZARDS AND EARTH SYSTEM SCIENCES, Vo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  <w:lang w:val="sr-Latn-RS"/>
              </w:rPr>
              <w:t xml:space="preserve">20, Issue 7,  p.2021-2036 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Jelena Luković, Branislav Bajat, Miodrag Kilibarda, Dejan Filipović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2015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Latn-RS"/>
              </w:rPr>
              <w:t>High resolution grid of potential incoming solar radiation for Serbi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, International scientific journal THERMAL SCIENCE, Vinča Institute of Nuclear Sciences, DOI:10.2298/TSCI150430134L 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 xml:space="preserve">Filipović D., Trbić G., Šećerov V., Samardžić I. (2016)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Latn-CS"/>
              </w:rPr>
              <w:t>The role of spatial planning in Serbia on adaptation to climate chang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 xml:space="preserve">, Proceedings from XXIV International Conference ''Ecological Truth - Eco-Ist'16'', University of Belgrade – Technical faculty in Bor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june 2016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CS"/>
              </w:rPr>
              <w:t xml:space="preserve">, Vrnjačka Banja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IS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 xml:space="preserve">N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8-86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630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43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3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CS"/>
              </w:rPr>
              <w:t>(p.675-681)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илиповић Д., Душков Љ., Протић Б. (2021)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ционалне стратегије из области климатских промена – ка јачању капацитета и међудржавне сарадње у региону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зборник радов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а научно-стручног скупа ''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нска и нормативна заштита простора и животне средин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'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'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социјација просторних планера Србије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>Универзитет у Београду 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>еографски факултет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Београд, (стр.89-96), ISB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 978-86-6283-115-6</w:t>
            </w:r>
          </w:p>
        </w:tc>
      </w:tr>
      <w:tr>
        <w:trPr>
          <w:trHeight w:val="42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  <w:tc>
          <w:tcPr>
            <w:tcW w:w="8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илиповић Д., Николић Н. (2016)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есто и улога стратешких докумената на локалном нивоу у адаптацији на климатске промен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часопис ''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ECOLOGIC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''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>број 81, година X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u-RU"/>
              </w:rPr>
              <w:t xml:space="preserve">, Научно-стручно друштво за заштиту животне средине Србије, Београд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стр.13-18)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UDC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:502.33:551.583.13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ISSN 0354-3285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133</w:t>
            </w:r>
          </w:p>
        </w:tc>
      </w:tr>
      <w:tr>
        <w:trPr>
          <w:trHeight w:val="427" w:hRule="atLeast"/>
        </w:trPr>
        <w:tc>
          <w:tcPr>
            <w:tcW w:w="4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23</w:t>
            </w:r>
          </w:p>
        </w:tc>
      </w:tr>
      <w:tr>
        <w:trPr>
          <w:trHeight w:val="278" w:hRule="atLeast"/>
        </w:trPr>
        <w:tc>
          <w:tcPr>
            <w:tcW w:w="4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Домаћи  1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Међународни</w:t>
            </w:r>
          </w:p>
        </w:tc>
      </w:tr>
      <w:tr>
        <w:trPr>
          <w:trHeight w:val="387" w:hRule="atLeast"/>
        </w:trPr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Други подаци које сматрате релевантним : Наставник до сада има објавље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х – 4 уџбеника, 3 монографије, 3 практикума, 1 приручник, 23 рада са SCI листе, 15 поглавља у монографијама, 1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научна и стручна рада</w:t>
            </w:r>
          </w:p>
        </w:tc>
      </w:tr>
      <w:tr>
        <w:trPr>
          <w:trHeight w:val="427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sinfo">
    <w:name w:val="page-numbers-inf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23:26:00Z</dcterms:created>
  <dc:creator>Marija Kostadinović</dc:creator>
  <dc:description/>
  <cp:keywords/>
  <dc:language>en-US</dc:language>
  <cp:lastModifiedBy>Zarko Duskov</cp:lastModifiedBy>
  <dcterms:modified xsi:type="dcterms:W3CDTF">2024-10-28T12:4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d45aaa3ad89b47d9e10f8323025aa7024dd4c4b4f4f6bf441eccfa5fb3a8dc</vt:lpwstr>
  </property>
</Properties>
</file>