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val="sr-CS"/>
        </w:rPr>
        <w:t>Табела 9.1.</w:t>
      </w:r>
      <w:r>
        <w:rPr>
          <w:rFonts w:cs="Times New Roman" w:ascii="Times New Roman" w:hAnsi="Times New Roman"/>
          <w:i/>
          <w:iCs/>
          <w:sz w:val="20"/>
          <w:szCs w:val="20"/>
          <w:lang w:val="sr-CS"/>
        </w:rPr>
        <w:t xml:space="preserve"> Научне, уметничке и стручне квалификације наставника и задужења у настави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0"/>
        <w:gridCol w:w="897"/>
        <w:gridCol w:w="77"/>
        <w:gridCol w:w="548"/>
        <w:gridCol w:w="370"/>
        <w:gridCol w:w="1504"/>
        <w:gridCol w:w="474"/>
        <w:gridCol w:w="424"/>
        <w:gridCol w:w="141"/>
        <w:gridCol w:w="684"/>
        <w:gridCol w:w="1016"/>
        <w:gridCol w:w="2859"/>
      </w:tblGrid>
      <w:tr>
        <w:trPr>
          <w:trHeight w:val="122" w:hRule="atLeast"/>
        </w:trPr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5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на Дашић</w:t>
            </w:r>
          </w:p>
        </w:tc>
      </w:tr>
      <w:tr>
        <w:trPr>
          <w:trHeight w:val="256" w:hRule="atLeast"/>
        </w:trPr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5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овни професор</w:t>
            </w:r>
          </w:p>
        </w:tc>
      </w:tr>
      <w:tr>
        <w:trPr>
          <w:trHeight w:val="372" w:hRule="atLeast"/>
        </w:trPr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азив институције у којој наставник ради са пуни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5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Београду - Грађевински факултет, од 14. 12. 1994.</w:t>
            </w:r>
          </w:p>
        </w:tc>
      </w:tr>
      <w:tr>
        <w:trPr>
          <w:trHeight w:val="138" w:hRule="atLeast"/>
        </w:trPr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5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одопривре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хидро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форматика</w:t>
            </w:r>
          </w:p>
        </w:tc>
      </w:tr>
      <w:tr>
        <w:trPr>
          <w:trHeight w:val="269" w:hRule="atLeast"/>
        </w:trPr>
        <w:tc>
          <w:tcPr>
            <w:tcW w:w="9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403" w:hRule="atLeast"/>
        </w:trPr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/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.2024.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ђевински факултет, УБ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ђевинарство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одопривреда и хидроинформатика</w:t>
            </w:r>
          </w:p>
        </w:tc>
      </w:tr>
      <w:tr>
        <w:trPr/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.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ђевински факултет, УБ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ђевинарство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ецијализациј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8.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ђевински факултет, УБ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ђевинарство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4.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ђевински факултет, УБ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ђевинарство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9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,3..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а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едмета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   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ста студија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С, ССС, ОАС, МСС, МАС, САС)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ске промене и водни ресурс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лиматске промен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ишћење водних снаг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+В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евинарство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ивредни систем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+В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евинарство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303" w:hRule="atLeast"/>
        </w:trPr>
        <w:tc>
          <w:tcPr>
            <w:tcW w:w="9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spacing w:before="0" w:after="6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9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ада студије економског утицаја климатских промјена на енергетски и пољопривредни сектор у сливу ријеке Врбас, Инвеститор: UNDP, 2020-2021.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spacing w:before="0" w:after="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  <w:lang w:val="sv-S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Ђорђе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шић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вшић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: Утицај климатских промена на водопривреду Србије и мере које треба предузимати у циљу заштите од негативних утицај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часопис Водопривред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ol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, No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Београд, 2020.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spacing w:before="0" w:after="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>Трећа национална комуникација о климатским променама, део: Водопривреда и водни ресурси (Third National Communication (3NC) to the UN Framework Convention on Climate Change for Serbia (UNFCCC), sector: Water Management), Инвеститор: UNDP, 2020.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spacing w:before="0" w:after="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16"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šić Т., Ljiljana V.: Flood protection and water utilization of karst poljes: example of Gatačko Polje, Eastern Herzegovina, Environmental Earth Science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Vol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No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3, 2020.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spacing w:before="0" w:after="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рада студије економског утицаја климатских промјена на хидроенергетски сектор у Републици Српској – Вишенамјенски хидроенергетски систем Требишњица, Инвеститор: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UND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20.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spacing w:before="0" w:after="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шић Т.: Водни ресурси Србије – њихово рационално коришћење и заштита у условима климатских промена, Симпозијум са међународним учешћем: Наводњавање и одводњавање у светлу климатских промена, Вршац, 202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spacing w:before="0" w:after="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Оцена утицаја климатских промена на водне ресурсе Србије, пројекат ТР37005, Министарство за науку и технолошки развој, 2011-2019.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spacing w:before="0" w:after="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Ђорђевић Б., Т. Дашић: Екологија водопривредних система, Грађевински факултет и Академија инжењерских наука Србије, Београд, 2019.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spacing w:before="0" w:after="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>Projekat ”Climate Strategy &amp; Action Plan”, Rezultat 5. Three climate change adaptation options defined and assessed each for 2030 and 2050, senior nacionalni ekspert za oblast Hidrologija i vodni resursi: proizvodnja hidroenergije, GFA South East Europe, Beograd (kao deo konzorcijuma za Delegaciju EU u Srbiji i Ministarstvo zaštite životne sredine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7.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spacing w:before="0" w:after="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Јасна Плавшић, Тина Дашић, Иван Миловановић: Модели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њ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е водопривредног система слива Дрине и анализа изабраних развојних и климатских сценарија, часопис Водопривред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 49, Nо.285-2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Београд, 2017.</w:t>
            </w:r>
          </w:p>
        </w:tc>
      </w:tr>
      <w:tr>
        <w:trPr>
          <w:trHeight w:val="187" w:hRule="atLeast"/>
        </w:trPr>
        <w:tc>
          <w:tcPr>
            <w:tcW w:w="9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5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3</w:t>
            </w:r>
          </w:p>
        </w:tc>
      </w:tr>
      <w:tr>
        <w:trPr/>
        <w:tc>
          <w:tcPr>
            <w:tcW w:w="4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радова са СЦИ (ССЦИ) листе</w:t>
            </w:r>
          </w:p>
        </w:tc>
        <w:tc>
          <w:tcPr>
            <w:tcW w:w="5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4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: 2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еђународни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7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ги подаци које сматрате релевантним:</w:t>
            </w:r>
          </w:p>
        </w:tc>
      </w:tr>
      <w:tr>
        <w:trPr/>
        <w:tc>
          <w:tcPr>
            <w:tcW w:w="9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чају даје као прилог. Ова табела несме прећи једну А4 страну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RS"/>
    </w:rPr>
  </w:style>
  <w:style w:type="character" w:styleId="FooterChar">
    <w:name w:val="Footer Char"/>
    <w:qFormat/>
    <w:rPr>
      <w:sz w:val="22"/>
      <w:szCs w:val="2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55:00Z</dcterms:created>
  <dc:creator>Marija Kostadinović</dc:creator>
  <dc:description/>
  <cp:keywords/>
  <dc:language>en-US</dc:language>
  <cp:lastModifiedBy>Zarko Duskov</cp:lastModifiedBy>
  <dcterms:modified xsi:type="dcterms:W3CDTF">2024-10-28T12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6d45aaa3ad89b47d9e10f8323025aa7024dd4c4b4f4f6bf441eccfa5fb3a8dc</vt:lpwstr>
  </property>
</Properties>
</file>