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8"/>
        <w:gridCol w:w="303"/>
        <w:gridCol w:w="386"/>
        <w:gridCol w:w="108"/>
        <w:gridCol w:w="976"/>
        <w:gridCol w:w="692"/>
        <w:gridCol w:w="236"/>
        <w:gridCol w:w="67"/>
        <w:gridCol w:w="972"/>
        <w:gridCol w:w="402"/>
        <w:gridCol w:w="141"/>
        <w:gridCol w:w="1447"/>
        <w:gridCol w:w="495"/>
        <w:gridCol w:w="1649"/>
      </w:tblGrid>
      <w:tr>
        <w:trPr>
          <w:trHeight w:val="427" w:hRule="atLeast"/>
        </w:trPr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енад Королија</w:t>
            </w:r>
          </w:p>
        </w:tc>
      </w:tr>
      <w:tr>
        <w:trPr>
          <w:trHeight w:val="427" w:hRule="atLeast"/>
        </w:trPr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и научни сарадник</w:t>
            </w:r>
          </w:p>
        </w:tc>
      </w:tr>
      <w:tr>
        <w:trPr>
          <w:trHeight w:val="427" w:hRule="atLeast"/>
        </w:trPr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, Електротехнички факултет</w:t>
            </w:r>
          </w:p>
        </w:tc>
      </w:tr>
      <w:tr>
        <w:trPr>
          <w:trHeight w:val="427" w:hRule="atLeast"/>
        </w:trPr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427" w:hRule="atLeast"/>
        </w:trPr>
        <w:tc>
          <w:tcPr>
            <w:tcW w:w="9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4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старство науке, технолошког развоја и иновација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ко-технолошке наук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427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7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, Електротехнички факулте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ко-технолошке наук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427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9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, Електротехнички факулте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ко-технолошке наук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427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2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Ј. Ј. Универзитет у Београду, Електротехнички факулте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хничко-технолошке науке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ске науке</w:t>
            </w:r>
          </w:p>
        </w:tc>
      </w:tr>
      <w:tr>
        <w:trPr>
          <w:trHeight w:val="427" w:hRule="atLeast"/>
        </w:trPr>
        <w:tc>
          <w:tcPr>
            <w:tcW w:w="9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Jovan Popovic, Dragan Bojic, Nenad Korolija, Analysis of task effort estimation accuracy based on use case point size, IET SOFTWARE, pp. 166-173, Nov, 2015. doi:10.1049/iet-sen.2014.0254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N. Korolija, J. Popović, M. Cvetanović, M. Bojovic, Dataflow-Based Parallelization of Control-Flow Algorithms, ADVANCES IN COMPUTERS, Vol. 104, pp. 73-124, 2017. doi:10.1016/bs.adcom.2016.09.003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N. Korolija, D. Bojić, A. Hurson, V. Milutinović, A runtime job scheduling algorithm for cluster architectures with dataflow accelerators, ADVANCES IN COMPUTERS, Vol. 126, pp. 1-48, Apr, 2022.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K. Huang, Y. Liu, N. Korolija, J. Carulli, Y. Makris, Recycled IC Detection based on Statistical Methods, IEEE TRANSACTIONS ON COMPUTER-AIDED DESIGN OF INTEGRATED CIRCUITS AND SYSTE, Vol. 34, No. 6, pp. 947-960, Jun, 2015. doi:10.1109/TCAD.2015.2409267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Z. Babović, B. Bajat, D. Barac, V. Bengin, V. Đokić, F. Đorđević, D. Drašković, N. Filipović, S. French, B. Furht, M. Ilić, A. Irfanoglu, A. Kartelj, M. Kilibarda, G. Klimeck, N. Korolija, M. Kotlar, M. Kovačević, V. Kuzmanović, J. Lehn, D. Madić, M. Marinković, M. Mateljević, A. Mendelson, F. Mesinger, G. Milovanović, V. Milutinović, N. Mitić, A. Nešković, N. Nešković, B. Nikolić, K. Novoselov, A. Prakash, J. Protić, I. Ratković, D. Rios, D. Shechtman, Z. Stojadinović, A. Ustyuzhanin, S. Zak, Teaching computing for complex problems in civil engineering and geosciences using big data and machine learning: synergizing four different computing paradigms and four different management domains, Journal of Big Data, Vol. 10, No. 89, May, 2023.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Z. Babović, B. Bajat, V. Đokić, F. Đorđević, D. Drašković, N. Filipović, B. Furht, N. Gačić, I. Ikodinović, M. Ilić, A. Irfanoglu, B. Jelenković, A. Kartelj, G. Klimeck, N. Korolija, M. Kotlar, M. Kovačević, V. Kuzmanović, M. Marinković, S. Marković, A. Mendelson, V. Milutinović, A. Nešković, N. Nešković, N. Mitić, B. Nikolić, K. Novoselov, A. Prakash, I. Ratković, Z. Stojadinović, A. Ustyuzhanin, S. Zak, Research in computing‐intensive simulations for nature‐oriented civil‐engineering and related scientific fields, using machine learning and big data: an overview of open problems, Journal of Big Data, Vol. 10, No. 73, May, 2023.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. Banković, V. Filipović, J. Graovac, J. Hadži-Purić, A. R.Hurson, A. Kartelj, J. Kovačević, N. Korolija, M. Kotlar, N. Krdžavac, F. Marić, S. Malkov, V. Milutinović, N. Mitić, S. Mišković, M. Nikolić, G. Pavlović-Lažetić, D. Simić, S. Stojanović Djurdjević, S. Vujičić Stanković, M. Vujošević Janičić, M. Živković, Teaching graduate students how to review research articles and respond to reviewer comments, ADVANCES IN COMPUTERS, pp. 1-52, Jan, 2020. doi:10.1016/bs.adcom.2019.07.001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. Milutinović, B. Furht, Z. Obradović, N. Korolija, Advances in High Performance Computing and Related Issues, MATHEMATICAL PROBLEMS IN ENGINEERING, Vol. 2016, pp. 1-3, Dec, 2016. doi:10.1155/2016/2632306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Nemanja Trifunovic, Veljko Milutinovic, Nenad Korolija, Georgi Gaydadjiev, An AppGallery for dataflow computing, Journal of Big Data, Vol. 3, No. 4, pp. 1-30, Dec, 2016. doi:10.1186/s40537-015-0038-8</w:t>
            </w:r>
          </w:p>
        </w:tc>
      </w:tr>
      <w:tr>
        <w:trPr>
          <w:trHeight w:val="427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K. Huang, L. Yu, N. Korolija, J. Carulli, Y. Makris, Statistical Methods for Detecting Recycled Electronics: From ICs to PCBs and Beyond, IEEE Design and Test, Jun, 2023. doi:10.1109/MDAT.2023.3283349</w:t>
            </w:r>
          </w:p>
        </w:tc>
      </w:tr>
      <w:tr>
        <w:trPr>
          <w:trHeight w:val="427" w:hRule="atLeast"/>
        </w:trPr>
        <w:tc>
          <w:tcPr>
            <w:tcW w:w="9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26</w:t>
            </w:r>
          </w:p>
        </w:tc>
      </w:tr>
      <w:tr>
        <w:trPr>
          <w:trHeight w:val="427" w:hRule="atLeast"/>
        </w:trPr>
        <w:tc>
          <w:tcPr>
            <w:tcW w:w="4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4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0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1</w:t>
            </w:r>
          </w:p>
        </w:tc>
      </w:tr>
      <w:tr>
        <w:trPr>
          <w:trHeight w:val="427" w:hRule="atLeast"/>
        </w:trPr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удијски боравак у Google, Inc, Mountain View, USA (2013), Maxeler, London, UK (2017), University of Siena, Italy (2008-2009), IPVS, Stuttgart (2004). </w:t>
            </w:r>
          </w:p>
        </w:tc>
      </w:tr>
      <w:tr>
        <w:trPr>
          <w:trHeight w:val="427" w:hRule="atLeast"/>
        </w:trPr>
        <w:tc>
          <w:tcPr>
            <w:tcW w:w="9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9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r-RS" w:eastAsia="zh-CN" w:bidi="ar-SA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12:00Z</dcterms:created>
  <dc:creator>Marija Kostadinović</dc:creator>
  <dc:description/>
  <cp:keywords/>
  <dc:language>en-US</dc:language>
  <cp:lastModifiedBy>Zarko Duskov</cp:lastModifiedBy>
  <dcterms:modified xsi:type="dcterms:W3CDTF">2024-10-28T1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