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lang w:val="sr-CS"/>
        </w:rPr>
        <w:t>Табела 5.2.</w:t>
      </w:r>
      <w:r>
        <w:rPr>
          <w:rFonts w:cs="Times New Roman" w:ascii="Times New Roman" w:hAnsi="Times New Roman"/>
          <w:bCs/>
          <w:lang w:val="sr-CS"/>
        </w:rPr>
        <w:t xml:space="preserve"> Спецификација предмета </w:t>
      </w:r>
    </w:p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del w:id="0" w:author="Zarko Duskov" w:date="2024-07-03T13:49:00Z">
        <w:r>
          <w:rPr>
            <w:rFonts w:cs="Times New Roman" w:ascii="Times New Roman" w:hAnsi="Times New Roman"/>
            <w:bCs/>
            <w:lang w:val="sr-CS"/>
          </w:rPr>
          <w:delText xml:space="preserve">Спецификацију треба дати за сваки предмет из студијског програма. </w:delText>
        </w:r>
      </w:del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Студијски програм: </w:t>
            </w:r>
            <w:ins w:id="1" w:author="Zarko Duskov" w:date="2024-07-03T13:48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  <w:lang w:val="sr-CS"/>
                </w:rPr>
                <w:t xml:space="preserve">Климатске промене и адаптација на климатске промене </w:t>
              </w:r>
            </w:ins>
            <w:del w:id="2" w:author="Zarko Duskov" w:date="2024-07-03T13:48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  <w:lang w:val="sr-CS"/>
                </w:rPr>
                <w:delText>Kлиматске промене и адаптација на климатске промене</w:delText>
              </w:r>
            </w:del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Назив предмета: </w:t>
            </w:r>
            <w:ins w:id="3" w:author="Zarko Duskov" w:date="2024-07-03T13:49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  <w:lang w:val="sr-CS"/>
                </w:rPr>
                <w:t>Биодиверзитет, екосистеми и климатске промене</w:t>
              </w:r>
            </w:ins>
            <w:del w:id="4" w:author="Zarko Duskov" w:date="2024-07-03T13:49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  <w:lang w:val="sr-CS"/>
                </w:rPr>
                <w:delText>Биодиверзитет и климатске промене</w:delText>
              </w:r>
            </w:del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/наставниц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: Александар С. Ћетковић</w:t>
            </w:r>
            <w:ins w:id="5" w:author="Zarko Duskov" w:date="2024-07-03T13:49:00Z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  <w:lang w:val="sr-CS"/>
                </w:rPr>
                <w:t>; Ненад Петровић</w:t>
              </w:r>
            </w:ins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Број ЕСПБ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 </w:t>
            </w:r>
            <w:ins w:id="6" w:author="Zarko Duskov" w:date="2024-10-28T10:09:00Z">
              <w:r>
                <w:rPr>
                  <w:rFonts w:cs="Times New Roman" w:ascii="Times New Roman" w:hAnsi="Times New Roman"/>
                  <w:bCs/>
                  <w:sz w:val="20"/>
                  <w:szCs w:val="20"/>
                  <w:lang w:val="sr-CS"/>
                </w:rPr>
                <w:t>5</w:t>
              </w:r>
            </w:ins>
            <w:del w:id="7" w:author="Zarko Duskov" w:date="2024-10-28T10:09:00Z">
              <w:r>
                <w:rPr>
                  <w:rFonts w:cs="Times New Roman" w:ascii="Times New Roman" w:hAnsi="Times New Roman"/>
                  <w:bCs/>
                  <w:sz w:val="20"/>
                  <w:szCs w:val="20"/>
                  <w:lang w:val="sr-CS"/>
                </w:rPr>
                <w:delText>6</w:delText>
              </w:r>
            </w:del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Услов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 нем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Синтетичко сагледавање концепта и значаја заштите и очувања биодиверзитета, са посебним фокусом на двосмерну интеракцију са климатским променама: негативне ефекте климатских трендова на биодиверзитет и потенцијал позитивних ефеката очуваног и функционалног биодиверзитета на ублажавање последица климатских поремећај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уденти ћ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разумети појам и концепт очувања биодиверзитета, статус, трендове и размере проблема његове угрожености, основне чиниоце угрожавања и приступе у заштити компоненти и функционалности биодиверзитета, значај њиховог очувања за опстанак природних система биосфере и људско друштво; детаљни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ознати (а) аспекте и ефекте негативних утицаја климатских промена, као најбрже растуће категорије фактора који угрожавају биодиверзитет, (б) до сада дефинисане приступе и могућа решења за ублажавање проблема («митигације») и адаптације биодиверзитета на промене, као и (в) значај очуваности биодиверзитета за редукцију негативних последица у другим сегментима животне средине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Општи део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1) Биодиверзитет као иновативн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оперативни концепт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ширем контексту заштите животне средине: генеза концепта, научни, социо-економски и међународно-политички контекст, кључне дефиниције, принципи и циљеви Конвенције о биолошкој разноврсности 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B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2) Основне компоненте биодиверзитета (гени, врсте, екосистеми) и њихово место у хијерархији организационих нивоа биосфере; остали релевантни системи и концепти (популација, станиште, предео, биом); еколошки, биогеографски и еволуциони обрасци (просторни и временски) најважнијих биолошких система; кључне биолошке дисциплине у проучавању биодиверзитет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3) Класификација живог света, таксономски и филогенетски диверзитет, природне и антропогене скале и трендови изумирања врста; стање угрожености, обрасци и трендови губитка специјског биодиверзитета, процене статуса и ризика (IUCN категоризација угрожености врста)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4) Коришћење генетичких ресурса и потенцијали биотехнологије; деградација и угроженост генофонда дивљих и доместификованих вр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иступи валоризациј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5) Стабилност, отпорност и проблем очувања функционалности екосистема</w:t>
            </w:r>
            <w:ins w:id="8" w:author="Cetkovic" w:date="2023-06-12T02:17:00Z">
              <w:r>
                <w:rPr>
                  <w:rFonts w:cs="Times New Roman" w:ascii="Times New Roman" w:hAnsi="Times New Roman"/>
                  <w:sz w:val="20"/>
                  <w:szCs w:val="20"/>
                  <w:lang w:val="sr-Latn-RS"/>
                </w:rPr>
                <w:t>;</w:t>
              </w:r>
            </w:ins>
            <w:del w:id="9" w:author="Cetkovic" w:date="2023-06-12T02:17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delText>. Е</w:delText>
              </w:r>
            </w:del>
            <w:ins w:id="10" w:author="Cetkovic" w:date="2023-06-12T02:17:00Z">
              <w:r>
                <w:rPr>
                  <w:rFonts w:cs="Times New Roman" w:ascii="Times New Roman" w:hAnsi="Times New Roman"/>
                  <w:sz w:val="20"/>
                  <w:szCs w:val="20"/>
                  <w:lang w:val="sr-Latn-RS"/>
                </w:rPr>
                <w:t xml:space="preserve"> </w:t>
              </w:r>
            </w:ins>
            <w:ins w:id="11" w:author="Cetkovic" w:date="2023-06-12T02:17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t>е</w:t>
              </w:r>
            </w:ins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системски приступ и концепт валоризације функционалног биодиверзитета кроз очување екосистемских услуга</w:t>
            </w:r>
            <w:ins w:id="12" w:author="Cetkovic" w:date="2023-06-12T02:18:00Z">
              <w:r>
                <w:rPr>
                  <w:rFonts w:cs="Times New Roman" w:ascii="Times New Roman" w:hAnsi="Times New Roman"/>
                  <w:sz w:val="20"/>
                  <w:szCs w:val="20"/>
                  <w:lang w:val="sr-Latn-RS"/>
                </w:rPr>
                <w:t xml:space="preserve">, </w:t>
              </w:r>
            </w:ins>
            <w:ins w:id="13" w:author="Cetkovic" w:date="2023-06-12T02:18:00Z">
              <w:r>
                <w:rPr>
                  <w:rFonts w:cs="Times New Roman" w:ascii="Times New Roman" w:hAnsi="Times New Roman"/>
                  <w:sz w:val="20"/>
                  <w:szCs w:val="20"/>
                </w:rPr>
                <w:t>њихов</w:t>
              </w:r>
            </w:ins>
            <w:del w:id="14" w:author="Cetkovic" w:date="2023-06-12T02:18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delText>;</w:delText>
              </w:r>
            </w:del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татус и трендов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6–7) Класификација и упоредни преглед кључних чинилаца (фактора) нарушавања биодиверзитета 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HIPPO+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8) Интегративни концепт заштите популација, врста, екосистема и предела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in si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ex si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заштита биодиверзитета уз одрживо коришћење биолошких ресурса; концепт и класификација заштићених подручја, еколошке мреже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9) Етички, социо-економски, политички, легислативни и стручни аспекти очувања биодиверзитета – проблеми и ограничења на глобалном, националном и локалном нивоу: међународне конвенције, активности и програми, институције и организације, стратегије, национално законодавство и пракс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Посебни део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10) Климатске промене и биодиверзитет: двосмерне интеракције и ефекти, различите скале испољавања (просторне и временске) на различитим организационим нивоима биодиверзитета. Адаптације и митигације – регионални/локални и глобални покушаји спасавања најосетљивијих сегмената живог света планете. Очување функционалног и резилијентног биодиверзитета као допринос редукцији ефеката климатских поремећаја у другим сегментима животне средин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11) Најважнији аспекти очекиваних промена (поремећаја) климе са ефектима на биодиверзитет: промене температурних режима, промене режима падавина, фенолошке промене, екстремни климатски догађаји, концентрациј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12–14) Ефекти и ризици од очекиваних измена климатских феномена на (а) различите врсте (специјски диверзитет), и (б) главне категорије екосистема (и режима коришћења земљишта/простора); методолошки приступи за процене ризика, ефеката и праћење; прорада репрезентативних примера и документованих ефекат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15) Екосистемски приступи решавању проблема – повећање резилијентности екосистема: (а) екосистемски засноване адаптације на климатске промене, (б) екосистемски конципиране редукције ризика од несрећа и непогода. Преглед социо-економских мера, механизама и иницијатива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imack, R. B., Milić, D., Radenković, S., Obreht, D., Bijelić-Čabrilo, O. &amp; Vujić, A. (2015). Uvod u konzervacionu biologiju. Univerzitet u Novom Sadu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Latn-RS"/>
                <w:ins w:id="16" w:author="Cetkovic" w:date="2023-06-12T02:48:00Z"/>
              </w:rPr>
            </w:pPr>
            <w:ins w:id="15" w:author="Cetkovic" w:date="2023-06-12T02:48:00Z">
              <w:r>
                <w:rPr>
                  <w:rFonts w:cs="Times New Roman" w:ascii="Times New Roman" w:hAnsi="Times New Roman"/>
                  <w:sz w:val="20"/>
                  <w:szCs w:val="20"/>
                  <w:lang w:val="sr-Latn-RS"/>
                </w:rPr>
                <w:t>Van Dyke F. &amp; Lamb R. L. (2020). Conservation biology: foundations, concepts, applications. Third edition. Springer.</w:t>
              </w:r>
            </w:ins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Hunter, M. L., Jr. &amp; Gibbs, J. P. (2007). Fundamentals of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onservation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ology (3rd edition). Blackwell Publishing Ltd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ecretariat of the Convention on Biological Diversity (2009). Connecting biodiversity and climate change mitigation and adaptation: Report of the Second ad hoc technical expert group on biodiversity and climate change. CBD Technical Series No. 41. Montreal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ecretariat of the Convention on Biological Diversity (2019). Voluntary guidelines for the design and effective implementation of ecosystem-based approaches to climate change adaptation and disaster risk reduction and supplementary information. CBD Technical Series No. 93. Montreal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Број часо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оријска настава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3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авања, дискусије на задату тему, консултације, семинари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sr-CS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del w:id="17" w:author="Zarko Duskov" w:date="2024-10-28T10:10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delText>Начин провере знања могу бити различити наведено у табели су само неке опције: (писмени испити, усмени испит, презентација пројекта, семинари итд.</w:delText>
              </w:r>
            </w:del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del w:id="18" w:author="Zarko Duskov" w:date="2024-10-28T10:10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delText>*максимална дуж</w:delText>
              </w:r>
            </w:del>
            <w:del w:id="19" w:author="Zarko Duskov" w:date="2024-10-28T10:1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и</w:delText>
              </w:r>
            </w:del>
            <w:del w:id="20" w:author="Zarko Duskov" w:date="2024-10-28T10:10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delText xml:space="preserve">на </w:delText>
              </w:r>
            </w:del>
            <w:del w:id="21" w:author="Zarko Duskov" w:date="2024-10-28T10:1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2</w:delText>
              </w:r>
            </w:del>
            <w:del w:id="22" w:author="Zarko Duskov" w:date="2024-10-28T10:10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delText xml:space="preserve"> страниц</w:delText>
              </w:r>
            </w:del>
            <w:del w:id="23" w:author="Zarko Duskov" w:date="2024-10-28T10:10:00Z">
              <w:r>
                <w:rPr>
                  <w:rFonts w:cs="Times New Roman" w:ascii="Times New Roman" w:hAnsi="Times New Roman"/>
                  <w:sz w:val="20"/>
                  <w:szCs w:val="20"/>
                </w:rPr>
                <w:delText>е</w:delText>
              </w:r>
            </w:del>
            <w:del w:id="24" w:author="Zarko Duskov" w:date="2024-10-28T10:10:00Z">
              <w:r>
                <w:rPr>
                  <w:rFonts w:cs="Times New Roman" w:ascii="Times New Roman" w:hAnsi="Times New Roman"/>
                  <w:sz w:val="20"/>
                  <w:szCs w:val="20"/>
                  <w:lang w:val="sr-CS"/>
                </w:rPr>
                <w:delText xml:space="preserve"> А4 формата</w:delText>
              </w:r>
            </w:del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21:31:00Z</dcterms:created>
  <dc:creator>Marija Kostadinović</dc:creator>
  <dc:description/>
  <cp:keywords/>
  <dc:language>en-US</dc:language>
  <cp:lastModifiedBy>Zarko Duskov</cp:lastModifiedBy>
  <dcterms:modified xsi:type="dcterms:W3CDTF">2024-10-28T13:00:00Z</dcterms:modified>
  <cp:revision>60</cp:revision>
  <dc:subject/>
  <dc:title/>
</cp:coreProperties>
</file>