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rFonts w:cs="Times New Roman;Times New Roman" w:ascii="Times New Roman;Times New Roman" w:hAnsi="Times New Roman;Times New Roman"/>
          <w:b/>
          <w:bCs/>
          <w:lang w:val="sr-CS"/>
        </w:rPr>
        <w:t>Табела 5.2.</w:t>
      </w:r>
      <w:r>
        <w:rPr>
          <w:rFonts w:cs="Times New Roman;Times New Roman" w:ascii="Times New Roman;Times New Roman" w:hAnsi="Times New Roman;Times New Roman"/>
          <w:bCs/>
          <w:lang w:val="sr-CS"/>
        </w:rPr>
        <w:t xml:space="preserve"> Спецификација предмета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lang w:val="ru-RU"/>
        </w:rPr>
      </w:pPr>
      <w:r>
        <w:rPr>
          <w:rFonts w:cs="Times New Roman;Times New Roman" w:ascii="Times New Roman;Times New Roman" w:hAnsi="Times New Roman;Times New Roman"/>
          <w:bCs/>
          <w:lang w:val="ru-RU"/>
        </w:rPr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244"/>
      </w:tblGrid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Студијски програм: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Климатске промене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Назив предмета: Eкономијa климатских промена и предузетништво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Наставник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en-US"/>
              </w:rPr>
              <w:t>/наставници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: Жаклина Д. Стојановић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Број ЕСПБ: 5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Услов: -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 xml:space="preserve">Управљање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климатским променама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 xml:space="preserve"> усмерено је ка усклађивању човекових активности (економских и друштвених) са одрживим коришћењем природних ресурса. Циљ овог предмета је упознавање студената са економским принципима и начелима одрживог коришћења природних ресурса уз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комплексну анализу функционалних веза у троуглу економија, екологија и климатске промене.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 xml:space="preserve"> У оквиру овог предмета студенти ће се упознати са доприносом који бизнис лидери и предузетници ангажовани у одрживим ланцима вредности имају у промовисању глобалних климатских циљева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>По завршетку овог курса студенти ће бито оспособљени да: 1. примене концепте и аналитичке методе за комплексно вредновање природних ресурса; 2. да организују, израде и спроведу студије утицаја на животну средину уважавајући троструку циљну линију (економску, социјалну и еколошку)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на микро и макро нивоу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>; 3. да разумеју повратни утицај негативних ефеката нарушене природне равнотеже на економију и одрживи развој; 4. да организују, израде и спроведу студије изводљивости; 5. да интерпретирају мултилатералне споразуме о климатским променама и растућу улогу климатских лидера; 6. да формулишу акционе планове за спровођење политике одрживог развоја; 7. да се укључе у систем за управљање и надзор, као и за предузимање превентивних мера у контексту остваривања политике одрживог развоја фирме на локалном, регионалном и глобалном нивоу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>1. Климатске промене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раст и развој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 xml:space="preserve">; 2 Вредновање природних ресурса; 3. 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sr-CS"/>
              </w:rPr>
              <w:t>Начела управљања природним ресурсима; 4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 xml:space="preserve">. Управљање природним ресурсима и климатске промене 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sr-CS"/>
              </w:rPr>
              <w:t>(чист експлоатациони приступ, утилитаристички приступ, приступ очувања и еколошки приступ)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>; 5. Власничка права, екстерналије и еколошки проблеми; 6. Зелена економија и зелени раст; 7. Циркуларна економија;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sr-CS"/>
              </w:rPr>
              <w:t xml:space="preserve"> 8. Међународне колективне акције: ЕУ и мултилатерални споразуми о 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</w:rPr>
              <w:t>климатским променама,</w:t>
            </w: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sr-CS"/>
              </w:rPr>
              <w:t xml:space="preserve"> 9. Предузетништво, климатске промене и пракса (нови бизнис модели): 10. Избегавање, прилагођавање и ублажавање климатских промена (мере и инструменти); 11. Пословни циљеви и унапређење транспарентности унутар одрживих ланаца вредности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;Times New Roman" w:hAnsi="Times New Roman;Times New Roman" w:cs="Times New Roman;Times New Roman"/>
                <w:b/>
                <w:b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Cs/>
                <w:sz w:val="20"/>
                <w:szCs w:val="20"/>
                <w:lang w:val="sr-CS"/>
              </w:rPr>
              <w:t xml:space="preserve">Литература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GB"/>
              </w:rPr>
              <w:t>Tom Tietenberg and Lynne Lewis (2018). Environmental and Natural Resource Economics. New York: Taylor &amp; Francis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GB"/>
              </w:rPr>
              <w:t>Richard S.J. Tol (2019). Climate Economics: Economic Analysis of Climate, Climate Change and Climate Policy, Second Edition 2nd Edition, Edward Elgar Pub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en-GB"/>
              </w:rPr>
              <w:t>Christina Weidinger, Franz Fischler and René Schmidpeter (2014): Sustainable Entrepreneurship - Business Success through Sustainability, Springer Berlin, Heidelberg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Број часова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 xml:space="preserve"> активне наставе 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>Теоријска настава: 3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>Практична настава: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Класична предавања у учионици реализована помоћу презентација и уз асинхрони рад преко Мудл платформе. Дискусије, интерактивна настава, анализе студија случај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 пројекат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Cs/>
                <w:sz w:val="20"/>
                <w:szCs w:val="20"/>
                <w:lang w:val="sr-CS"/>
              </w:rPr>
              <w:t xml:space="preserve">Предиспитне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>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Cs/>
                <w:sz w:val="20"/>
                <w:szCs w:val="20"/>
                <w:lang w:val="sr-CS"/>
              </w:rPr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Дискусије на час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>2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У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sr-C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sr-CS"/>
              </w:rPr>
              <w:t>Истраживачки рад/пројека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>2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lementoriconlisttext">
    <w:name w:val="elementor-icon-list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mentoriconlistitem">
    <w:name w:val="elementor-icon-list-item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27:00Z</dcterms:created>
  <dc:creator>Marija Kostadinović</dc:creator>
  <dc:description/>
  <cp:keywords/>
  <dc:language>en-US</dc:language>
  <cp:lastModifiedBy>Zarko Duskov</cp:lastModifiedBy>
  <dcterms:modified xsi:type="dcterms:W3CDTF">2024-10-28T09:19:00Z</dcterms:modified>
  <cp:revision>3</cp:revision>
  <dc:subject/>
  <dc:title/>
</cp:coreProperties>
</file>