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lang w:val="sr-CS"/>
        </w:rPr>
        <w:t>Табела 5.2.</w:t>
      </w:r>
      <w:r>
        <w:rPr>
          <w:rFonts w:cs="Times New Roman;Times New Roman" w:ascii="Times New Roman;Times New Roman" w:hAnsi="Times New Roman;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lang w:val="ru-RU"/>
        </w:rPr>
      </w:pPr>
      <w:r>
        <w:rPr>
          <w:rFonts w:cs="Times New Roman;Times New Roman" w:ascii="Times New Roman;Times New Roman" w:hAnsi="Times New Roman;Times New Roman"/>
          <w:bCs/>
          <w:lang w:val="ru-RU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Студијски програм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Климатске промене и адаптација на климатске промен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зив предмета:  Водни ресурси и климатске промене</w:t>
            </w:r>
          </w:p>
        </w:tc>
      </w:tr>
      <w:tr>
        <w:trPr>
          <w:trHeight w:val="64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: др Тина Дашић</w:t>
            </w:r>
          </w:p>
        </w:tc>
      </w:tr>
      <w:tr>
        <w:trPr>
          <w:trHeight w:val="152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1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Број ЕСПБ:  5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09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Услов: 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Упознавање студената са последицама климатских промена на водне ресурсе. Сагледавање утицаја промене расположивог водног ресурса на различите области коришћења вода, заштите вода и заштите од вода. Упознавање студената са методама за процену ризика и осетљивости система на климатске промене, као и са методама за приоритизацију мера за ублажавање и адаптацију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>Студенти су оспособљени за примену стечених знања о утицају климатских промена на водне ресурсе, за процену ризика и осетљивости система на те промене, као и за анализу приоритетних мера за ублажавање и адаптацију на климатске промен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Узроци који доводе до климатских промена. Анализа процеса који утичу на хидролошки циклус. Утицај климатских промена на расположиве водне ресурсе (површинске и подземне). Утицај на сезонске и унутаргодишње промене. Последице климатских промена на различите области водопривреде. Стратегија развоја водопривредне инфраструктуре у условима промене водниих режима – интегрално управљање водним ресурсима. Упознавање са методологијом процене ризика и рањивости (осетљивости) система на климатске промене. Анализа мера за ублажавање последица и адаптацију на климатске промене у областима коришћења вода (снабдевање водом становништва и индустрије, наводњавање, хидроенергетика, пловидба и др.), заштите квалитета вода и заштите од разорног деловања вода (поплаве у руралним и урбаним подручјима). Методе за приоритизацију мера адаптације (вишекритеријумско одлучивање, анализа добити и трошкова и др.)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3" w:hanging="28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 xml:space="preserve">Climate Change Adaptation and Integrated Water Resources Management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ap-Net, UNDP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3" w:hanging="284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Б. Ђорђевић, T. Дашић, J. Плавшић: Утицај климатских промена на водопривреду Србије и мере које треба предузимати у циљу заштите од негативних утицаја, часопис Водопривреда, Vol. 52, No.303-305, 2020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3" w:hanging="28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T. Дашић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Водни ресурси Србије – њихово рационално коришћење и заштита у условима климатских промена, Симпозијум са међународним учешћем: Наводњавање и одводњавање у светлу климатских промена, Вршац, 202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3" w:hanging="28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arvin Golfam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Parisa-Sadat Ashofteh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Taher Rajaee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Xuefeng Chu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rioritization of Water Allocation for Adaptation to Climate Change Using Multi-Criteria Decision Making (MCDM)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 xml:space="preserve">, Water Resources Management,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:3401–3416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, 2019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283" w:hanging="284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 xml:space="preserve">Б. Ђорђевић: Водоприврени системи, Београд, 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ru-RU"/>
              </w:rPr>
              <w:t>1990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Теоријска настава: 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sr-CS"/>
              </w:rPr>
              <w:t>Практична настава: 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Теоријска настава се изводи аудиторно кроз предавања уз помоћ презентационе технологиј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0"/>
                <w:szCs w:val="20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sr-CS"/>
              </w:rPr>
              <w:t>семинар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6:00Z</dcterms:created>
  <dc:creator>Marija Kostadinović</dc:creator>
  <dc:description/>
  <cp:keywords/>
  <dc:language>en-US</dc:language>
  <cp:lastModifiedBy>Zarko Duskov</cp:lastModifiedBy>
  <dcterms:modified xsi:type="dcterms:W3CDTF">2024-10-28T09:11:00Z</dcterms:modified>
  <cp:revision>3</cp:revision>
  <dc:subject/>
  <dc:title/>
</cp:coreProperties>
</file>