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lang w:val="sr-CS"/>
        </w:rPr>
        <w:t>Табела 5.2.</w:t>
      </w:r>
      <w:r>
        <w:rPr>
          <w:rFonts w:cs="Times New Roman;Times New Roman" w:ascii="Times New Roman;Times New Roman" w:hAnsi="Times New Roman;Times New Roman"/>
          <w:bCs/>
          <w:lang w:val="sr-CS"/>
        </w:rPr>
        <w:t xml:space="preserve"> Спецификација предмет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lang w:val="sr-CS"/>
        </w:rPr>
      </w:pPr>
      <w:r>
        <w:rPr>
          <w:rFonts w:cs="Times New Roman;Times New Roman" w:ascii="Times New Roman;Times New Roman" w:hAnsi="Times New Roman;Times New Roman"/>
          <w:bCs/>
          <w:lang w:val="sr-CS"/>
        </w:rPr>
        <w:t xml:space="preserve">Спецификацију треба дати за сваки предмет из студијског програма. </w:t>
      </w:r>
    </w:p>
    <w:tbl>
      <w:tblPr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2402"/>
      </w:tblGrid>
      <w:tr>
        <w:trPr>
          <w:trHeight w:val="227" w:hRule="atLeast"/>
        </w:trPr>
        <w:tc>
          <w:tcPr>
            <w:tcW w:w="10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тудијски програм: Климатске промене и адаптација на климатске промене</w:t>
            </w:r>
          </w:p>
        </w:tc>
      </w:tr>
      <w:tr>
        <w:trPr>
          <w:trHeight w:val="227" w:hRule="atLeast"/>
        </w:trPr>
        <w:tc>
          <w:tcPr>
            <w:tcW w:w="10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Назив предмета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Пољопривреда и климатске промене</w:t>
            </w:r>
          </w:p>
        </w:tc>
      </w:tr>
      <w:tr>
        <w:trPr>
          <w:trHeight w:val="227" w:hRule="atLeast"/>
        </w:trPr>
        <w:tc>
          <w:tcPr>
            <w:tcW w:w="10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Наставник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/наставници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: Зорица Ранковић-Васић, Жељко Долијановић, Дејан Ђуровић </w:t>
            </w:r>
          </w:p>
        </w:tc>
      </w:tr>
      <w:tr>
        <w:trPr>
          <w:trHeight w:val="227" w:hRule="atLeast"/>
        </w:trPr>
        <w:tc>
          <w:tcPr>
            <w:tcW w:w="10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Број ЕСПБ: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Latn-RS"/>
              </w:rPr>
              <w:t xml:space="preserve"> 5</w:t>
            </w:r>
          </w:p>
        </w:tc>
      </w:tr>
      <w:tr>
        <w:trPr>
          <w:trHeight w:val="227" w:hRule="atLeast"/>
        </w:trPr>
        <w:tc>
          <w:tcPr>
            <w:tcW w:w="10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/>
              </w:rPr>
              <w:t xml:space="preserve">Да омогући студенту стицање: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/>
              </w:rPr>
              <w:t>а) Основа о пољопривредној производњи и њеној осетљивости на промене агроеколошких услова, укључујући промене климатских услова и других повезаних промена у ресурсима релевантним за пољопривредну производњу, као и специфичностима у под-секторима пољопривреде (ратарство, воћарство, виноградарство, повртарство, сточарство, итд.)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sr-CS"/>
              </w:rPr>
              <w:t>б) Угрожености пољопривредне производње у условима климатских промена (рањивост и ризици) и мерама прилагођавања, као и методама прозводње и гајења које могу допринети борби против климатских промена, укључујући под-секторске специфичности и међусобне повезаности.</w:t>
            </w:r>
          </w:p>
        </w:tc>
      </w:tr>
      <w:tr>
        <w:trPr>
          <w:trHeight w:val="227" w:hRule="atLeast"/>
        </w:trPr>
        <w:tc>
          <w:tcPr>
            <w:tcW w:w="10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sr-CS"/>
              </w:rPr>
              <w:t xml:space="preserve">Студент је стекао основе у разумевању осетљивости пољопривредне производње и потребних ресурса на климатске промене и њихове угрожености климатским променама, начина за прилагођавање климатским променама, повезаности пољопривреде и других сектора у борби против климатских промена.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/>
              </w:rPr>
              <w:t>Студент способан да препозна ризике од климатских промена у пољопривредној производњи и да препозна потребу за примену одређених нексус концепта са циљем планирања одрживих решења.</w:t>
            </w:r>
          </w:p>
        </w:tc>
      </w:tr>
      <w:tr>
        <w:trPr>
          <w:trHeight w:val="227" w:hRule="atLeast"/>
        </w:trPr>
        <w:tc>
          <w:tcPr>
            <w:tcW w:w="10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 xml:space="preserve">Пољопривредна производња као интегрални део климатског система. Глобални аспекти пољопривредне производње. Осетљивости пољопривредне производње на промене у природним ресурсима и другим секторима. Рањивости и ризици пољопривреде услед климатских промена, укључујући анализе по различитим под-секторима. Начини ублажавања и спречавања негативних утицаја климатских промена. Утицај пољопривреде на климатске промене. Последице климатских промена у пољопривреди. Типови пољопривреде у свету. Конвенционални, конзервацијски и органски системи гајења биљака. Биљна производња у Србији (површине и типови, рејонизација). Антропогени фактор и његов допринос ублажавању последица климатских промена. Биодиверзитет. ГМО. Превентивне мере (плодоред, покровни и здружени усеви). Значај модификације директних агротехничких мера у сваком од постојећих система гајења (обрада земљишта, ђубрење, сетва, мере неге). Интегрални приступ гајењу биљака. Органска пољопривреда. Биодинамичка пољопривреда. Пољопривреда заснована на начелима добре пољопривредне праксе у складу са решењима заснованим на природи. Изазови и антиципација система биљне производње у XXI веку. Планирање пољопривредне производње у условима климатских промена и одржива пољопривреда. </w:t>
            </w:r>
          </w:p>
        </w:tc>
      </w:tr>
      <w:tr>
        <w:trPr>
          <w:trHeight w:val="227" w:hRule="atLeast"/>
        </w:trPr>
        <w:tc>
          <w:tcPr>
            <w:tcW w:w="10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Литература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/>
              </w:rPr>
              <w:t xml:space="preserve">Одабрана поглавља из </w:t>
            </w:r>
            <w:r>
              <w:rPr>
                <w:rFonts w:cs="Times New Roman;Times New Roman" w:ascii="Times New Roman;Times New Roman" w:hAnsi="Times New Roman;Times New Roman"/>
                <w:color w:val="222222"/>
                <w:sz w:val="18"/>
                <w:szCs w:val="18"/>
                <w:shd w:fill="FFFFFF" w:val="clear"/>
              </w:rPr>
              <w:t>IPCC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/>
              </w:rPr>
              <w:t xml:space="preserve"> извештаја (</w:t>
            </w:r>
            <w:r>
              <w:rPr>
                <w:rFonts w:cs="Times New Roman;Times New Roman" w:ascii="Times New Roman;Times New Roman" w:hAnsi="Times New Roman;Times New Roman"/>
                <w:color w:val="222222"/>
                <w:sz w:val="18"/>
                <w:szCs w:val="18"/>
                <w:shd w:fill="FFFFFF" w:val="clear"/>
              </w:rPr>
              <w:t>AR6, WG2, 2022 i Special Report on Climate change and Land 202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/>
              </w:rPr>
              <w:t>)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ru-RU"/>
              </w:rPr>
              <w:t xml:space="preserve">Остали материјали: радови из водећих међународних часописа о најновијим истраживањима из области предмета и различите актуелне студије и документи о утицајима климатских промена, мерама митигације и адаптације (UNDP и др.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вачевић, Д., Долијановић, Ж. (2017). Органска њивска производња. Монографија. Универзитет у Београду, Пољопривредни факултет-Земун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љача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sr-Latn-R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С., Долијановић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sr-Latn-R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Ж. (2013). Екологија и агротехника здружених усева, Монографија. Пољопривредни факултет Универзитет у Београду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222222"/>
                <w:sz w:val="18"/>
                <w:szCs w:val="18"/>
                <w:shd w:fill="FFFFFF" w:val="clear"/>
              </w:rPr>
              <w:t xml:space="preserve">Ђуровић, Д. (2021). Посебно воћарство 1-Јабучасте воћке. Универзитет у Београду – Пољопривредни факултет, Београд.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Ранковић-Васић, З., Фотирић Акшић, М. (2023). Основи органске производње у вишегодишњим засадима. Уџбеник. Универзитет у Београду, Пољопривредни факултет, Београд.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ивчев, Б., Румл, М., Сивчев, И., Ранковић-Васић, З. (2015): Органска производња грожђа. Монографија. Универзитет у Београду Пољопривредни факултет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Број часова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 xml:space="preserve">Теоријска настава: 3 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 xml:space="preserve">Практична настава: </w:t>
            </w:r>
          </w:p>
        </w:tc>
      </w:tr>
      <w:tr>
        <w:trPr>
          <w:trHeight w:val="227" w:hRule="atLeast"/>
        </w:trPr>
        <w:tc>
          <w:tcPr>
            <w:tcW w:w="10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едавања у комбинацији са интерактивном наставом, семинари, консултације и менторски рад са студентима</w:t>
            </w:r>
          </w:p>
        </w:tc>
      </w:tr>
      <w:tr>
        <w:trPr>
          <w:trHeight w:val="227" w:hRule="atLeast"/>
        </w:trPr>
        <w:tc>
          <w:tcPr>
            <w:tcW w:w="10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 xml:space="preserve">Завршни испит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sr-CS"/>
              </w:rPr>
              <w:t>писмени испи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18"/>
                <w:szCs w:val="18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sr-CS"/>
              </w:rPr>
              <w:t>усмени исп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8"/>
                <w:szCs w:val="18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8"/>
                <w:szCs w:val="18"/>
                <w:lang w:val="sr-CS"/>
              </w:rPr>
              <w:t>.........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8"/>
                <w:szCs w:val="18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18"/>
                <w:szCs w:val="18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18"/>
                <w:szCs w:val="18"/>
                <w:lang w:val="sr-C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8:17:00Z</dcterms:created>
  <dc:creator>Marija Kostadinović</dc:creator>
  <dc:description/>
  <cp:keywords/>
  <dc:language>en-US</dc:language>
  <cp:lastModifiedBy>Zarko Duskov</cp:lastModifiedBy>
  <dcterms:modified xsi:type="dcterms:W3CDTF">2024-10-28T09:25:00Z</dcterms:modified>
  <cp:revision>3</cp:revision>
  <dc:subject/>
  <dc:title/>
</cp:coreProperties>
</file>