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ru-RU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 Спецификација предмета </w:t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Студијски програм: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Прилагођавање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на климатске промене у просторно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ланирању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проф. др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Дејан Филиповић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  Изборни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Услов:  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Нема услова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Циљ предмета је стицање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пецијализованих стручних знања која се односе на теорије, процесе,  вредновање и примену просторног планирања у области климатских промена и адаптација на климатске промене. Такође, 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љ је да студенти стекну знање, да разумеју и у пракси примене основна начела планирања, уређења и заштите простора. Кроз предмет студенти треба да се упознају са комплексном проблематиком планирања простора, спровођењем поступака вредновања повредивости простора применом адекватних инструмената и да дефинишу мере прилагођавања простора на последице климатских промена на националном, регионалном и локалном нивоу.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уденти ће: бити оспособљени да самостално или као чланови тима анализирају појаве и процесе који могу довести до угрожавања простора а последица су климатских промена; моћи да разумеју, објасне и препознају облике рањивости и деградације простора; моћи да формулишу и  примене одговарајуће мере заштите; моћи да процене ефекте мера заштите и интегришу планерске мере и инструменте у целокупан систем планирања, уређења и заштите простора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Студенти ће бити у стању да кроз самосталан истраживачки рад примене стечена знања на конкретним студијама случаја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Оспособљеност студената д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изаберу и примене одговарајуће методе које се користе приликом израде планова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представља научно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/стручно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 заснован и у пракси проверен концепт којим се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врши рационално усклађивање ресурс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и активности да би се одређени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лан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 реализовао на најбољи начи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BA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Појам, значај и улога просторног планирања у интегралном развоју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Подела, карактеристике и анализа планских докумена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Стратешки оквир из области просторног планирања и климатских пром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Угроженост, адаптивност, повредивост и отпорност на климатске проме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Међународна искуства у адаптацији на климатске промене кроз просторно планирањ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6" w:hanging="206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Оквир за планирање прилагођавања на измењене климатске услове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RS"/>
              </w:rPr>
              <w:t xml:space="preserve"> – пољопривреда,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 шумарство, водни ресурс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6" w:hanging="206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Оквир за планирање прилагођавања на измењене климатске услове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RS"/>
              </w:rPr>
              <w:t xml:space="preserve"> –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енергетика, индустрија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R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 отпа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Планерски инструменти – намена простора, зонирање простора, заштитна растојања и појасев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Просторна диференцијација рањивости прос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Колоквију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Е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RS"/>
              </w:rPr>
              <w:t>колошка безбедност у контексту климатских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 xml:space="preserve"> пром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Ублажавање климатских промена на животну средину и просто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hanging="218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Информациони системи у планирању и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sr-CS"/>
              </w:rPr>
              <w:t>заштити прос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6" w:leader="none"/>
              </w:tabs>
              <w:ind w:left="566" w:hanging="218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нструменти за спровођење националне политике у области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кли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тских проме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566" w:hanging="218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зентација и дискусија о примерима добре праксе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6" w:hanging="206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Драгићевић С., Филиповић Д. (2016):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0"/>
                <w:szCs w:val="20"/>
                <w:lang w:val="sr-CS"/>
              </w:rPr>
              <w:t>Природни услови и непогоде у планирању и заштити простора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уџбеник (друго допуњено издање)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ниверзитет у Београду, Географски факулт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6" w:hanging="206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Filipović D., Duškov Lj. (2019): An Analysis of Problems Related to Climate Change in Serbian Planning Documents. In: Leal Filho W., Trbic G., Filipovic D. (eds) </w:t>
            </w:r>
            <w:r>
              <w:rPr>
                <w:rFonts w:cs="Times New Roman;Times New Roman" w:ascii="Times New Roman;Times New Roman" w:hAnsi="Times New Roman;Times New Roman"/>
                <w:i/>
                <w:spacing w:val="1"/>
                <w:sz w:val="20"/>
                <w:szCs w:val="20"/>
              </w:rPr>
              <w:t>Climate Change Adaptation in Eastern Europe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pacing w:val="1"/>
                <w:sz w:val="20"/>
                <w:szCs w:val="20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Managing Risks and Building Resilience to Climate,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SPRINGER, </w:t>
            </w:r>
            <w:r>
              <w:rPr>
                <w:rStyle w:val="Pagenumbersinfo"/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>pp 61-7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6" w:hanging="20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Climate Change Impacts and Spatial Planning Decision Support Guidance (2008). Environment Agen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6" w:hanging="206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CS"/>
              </w:rPr>
              <w:t>Wilson, E., Piper, J. (2010). Spatial planning and Climate change. Routledge. Ox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6" w:hanging="206"/>
              <w:rPr>
                <w:rFonts w:ascii="Times New Roman;Times New Roman" w:hAnsi="Times New Roman;Times New Roman" w:cs="Times New Roman;Times New Roman"/>
                <w:sz w:val="20"/>
                <w:szCs w:val="2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сторни план Републике Србије од 2021. до 2035.године са аналитичко-документационом основ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ind w:left="566" w:hanging="206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Група аутора (2015) Акциони план адаптације на климатске промене са проценом рањивости. Београд, Градска управа града Београда, Секретаријат за заштиту животне средине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  0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едавања (теоријска обрада тематских јединица, презентације и анализе студија случаја), дискусије на тему примера из праксе, презентација семинарских радова</w:t>
            </w:r>
          </w:p>
        </w:tc>
      </w:tr>
      <w:tr>
        <w:trPr>
          <w:trHeight w:val="227" w:hRule="atLeast"/>
        </w:trPr>
        <w:tc>
          <w:tcPr>
            <w:tcW w:w="10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sinfo">
    <w:name w:val="page-numbers-inf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28:00Z</dcterms:created>
  <dc:creator>Marija Kostadinović</dc:creator>
  <dc:description/>
  <cp:keywords/>
  <dc:language>en-US</dc:language>
  <cp:lastModifiedBy>Zarko Duskov</cp:lastModifiedBy>
  <dcterms:modified xsi:type="dcterms:W3CDTF">2024-10-28T09:21:00Z</dcterms:modified>
  <cp:revision>32</cp:revision>
  <dc:subject/>
  <dc:title/>
</cp:coreProperties>
</file>