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lang w:val="ru-RU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 Спецификација предмета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 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зив предмета: Енергетски систем и климатске промене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ru-RU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Жељко Ђуришић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ru-RU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Душан Тодоровић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Услов: Нема посебног услова за похађање предмета.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Упознавање студената са основним принципима и технологијама производње електричне енергије из конвенционалних и обновљивих извора и утицајима на животну средину. Циљ предмета је да се слушаоци упознају са структуром, утицајем и могућностима за смањење емисија гасова са ефектом стаклене баште (ГХГ) из енергетског сектора. Кроз детаљну анализу чинилаца енергетског сектора и фосилних горива, који се користе у оквиру њих, слушаоци ће стећи увид у интензивност њихових емисија, а кроз карактеристике и потенцијале обновљивих извора енергије и енергетске ефикасности остварити увид у могућности за ублажавање климатских промена кроз смањење емисија гасова са ефектом стаклене баште из овог сектора. 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Студенти ће бити упознати са кључним терминима и концептима који се односе на активности повезане са енергетским сектором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а биће оспособљени и д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самостално идентификујте главне изворе и врсте емисија из енергетских активности. Студенти ћ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моћ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да идентификујте главне категорије и поткатегорије које користе IPCC смерниц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(2006 IPCC Guidelines for National Greenhouse Gas Inventories, Volume 2 Energy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з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прорачун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емисије из енергетског сектора као и да разликујте енергетску и неенергетску употребу горива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туденти ће бити оспособљени да самостално припремају неопходне податке за израду и израђују про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р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чун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ГХГ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из енергетског сектора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као и д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формирају ГХГ инвента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који се односи на енергетски сектор у скалду с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IPCC смерницам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уденти ће моћи да самостално формирају сценариј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смањењ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мисија ГХГ и врше процене смањења емисија ГХГ у зависности од врсте горива и примењене технологије.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еглед технологија у области производње електричне енергије. Трендови и структура производних капацитета електричне енергије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Структура енергетског сектора, Глобални трендови ГХГ емисија по подсекторима и гасовима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Аспекти ГХГ емисије из сагоревања ф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осилна горива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Основе издвајања и складиштење угљеника (CCS-Carbon Capture and Storage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Емисиони фактор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GWP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(Global Warming Potentional)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гасова са ефектом стаклене баште, Структура енергетског биланса, 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нергетски сектор у оквиру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IPCC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смерница (Стационарни извори, Мобилни извори, Фугитивне емисије, Транспорт C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vertAlign w:val="subscript"/>
                <w:lang w:val="sr-Latn-R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и складиштење у геолошким формацијама)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ивои тачности прорачуна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Процена несигурности прорачуна у складу са IPCC Good Practice Guidance and Uncertainty Management in National Greenhouse Gas Inventories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глед моделa за прорачун ГХГ емисиј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Припрема и прикупљање података за прорачун ГХГ емисија из енергетског сектора, Прорачун емисија ГХГ у складу са одредницама IPCC смерница и Good Practice Guidance, Формирање сценарија смањења ГХГ емисија, Aнализа резултат добијених прорачуном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орачун уштеде у емисиј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ГХГ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и производњи електричне енергије из обновљивих извора енергије за конкретне примере.  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9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Olav Bolland, Lars O. Nor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en-US"/>
              </w:rPr>
              <w:t>Carbon Dioxide Emission Management in Power Generatio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 John Wiley &amp; Sons, Incorporated, 2020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9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David Coley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en-US"/>
              </w:rPr>
              <w:t>Energy and Climate Change: Creating a Sustainable Futur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John Wiley &amp; Sons, 2008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9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ker Quaschning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</w:rPr>
              <w:t xml:space="preserve">Renewable Energy and Climate Change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John Wiley &amp; Sons, 2019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9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2006 IPCC Guidelines for National Greenhouse Gas Inventories, Volume 2 Energ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9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Good Practice Guidance and Uncertainty Management in National Greenhouse Gas Inventories, Chapter 2 Energ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9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 w:eastAsia="en-US"/>
              </w:rPr>
              <w:t xml:space="preserve">Ž. Đurišić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  <w:lang w:val="sr-CS" w:eastAsia="en-US"/>
              </w:rPr>
              <w:t>Vjetroelektrane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 w:eastAsia="en-US"/>
              </w:rPr>
              <w:t xml:space="preserve">Akademska misao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 w:eastAsia="en-US"/>
              </w:rPr>
              <w:t>Beograd, 2019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90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 w:eastAsia="en-US"/>
              </w:rPr>
              <w:t xml:space="preserve">J. Mikulović, Ž. Đurišić,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0"/>
                <w:szCs w:val="20"/>
                <w:lang w:val="sr-CS" w:eastAsia="en-US"/>
              </w:rPr>
              <w:t>Solarna energetika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 w:eastAsia="en-US"/>
              </w:rPr>
              <w:t xml:space="preserve">Akademska misao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 w:eastAsia="en-US"/>
              </w:rPr>
              <w:t>Beograd, 2019.</w:t>
            </w:r>
          </w:p>
        </w:tc>
      </w:tr>
      <w:tr>
        <w:trPr>
          <w:trHeight w:val="2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</w:tc>
      </w:tr>
      <w:tr>
        <w:trPr>
          <w:trHeight w:val="227" w:hRule="atLeast"/>
        </w:trPr>
        <w:tc>
          <w:tcPr>
            <w:tcW w:w="10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Calibri;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lang w:val="sr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character" w:styleId="BodyTextChar">
    <w:name w:val="Body Text Char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3:37:00Z</dcterms:created>
  <dc:creator>Marija Kostadinović</dc:creator>
  <dc:description/>
  <cp:keywords/>
  <dc:language>en-US</dc:language>
  <cp:lastModifiedBy>Zarko Duskov</cp:lastModifiedBy>
  <dcterms:modified xsi:type="dcterms:W3CDTF">2024-10-28T09:27:00Z</dcterms:modified>
  <cp:revision>5</cp:revision>
  <dc:subject/>
  <dc:title/>
</cp:coreProperties>
</file>